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220"/>
      </w:tblGrid>
      <w:tr>
        <w:trPr/>
        <w:tc>
          <w:tcPr>
            <w:tcW w:w="1068" w:type="dxa"/>
            <w:tcBorders/>
            <w:shd w:fill="E0E0E0" w:val="clear"/>
          </w:tcPr>
          <w:p>
            <w:pPr>
              <w:pStyle w:val="Normal"/>
              <w:ind w:left="-240" w:first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2785" cy="8509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0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ZAJEDNICE KULTURNO UMJETNIČKIH UDRUG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b/>
        </w:rPr>
        <w:t>(naziv udruge prijavitelja)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 xml:space="preserve">Prijavnica </w:t>
      </w:r>
      <w:r>
        <w:rPr>
          <w:b/>
          <w:sz w:val="28"/>
          <w:szCs w:val="28"/>
        </w:rPr>
        <w:t>za programe u kulturi članica Zajednice kulturno umjetničkih udruga Grada Velike Gorice za 2022. godinu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,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  <w:t>Označiti kategoriju/e u kojoj se udruga prijavljuje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atum objave Poziva : 18. prosinca 2021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Rok za dostavu prijava na Poziv: 18. siječnja 2022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ICE pažljivo pročitate Upute za prijavitelje na Poziv za dodjelu financijskih sredstava za Program sufinanciranja redovitog djelovanja članica za 2022. godin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Molimo da obrazac popunite korištenjem računala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 Opći podaci o predlagatelju programa/projekta</w:t>
      </w:r>
    </w:p>
    <w:p>
      <w:pPr>
        <w:pStyle w:val="Normal"/>
        <w:ind w:left="360" w:hanging="0"/>
        <w:jc w:val="center"/>
        <w:rPr/>
      </w:pPr>
      <w:r>
        <w:rPr/>
        <w:t>(opći podaci o prijavitelju i o prostoru ispunjavaju se samo jedan puta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06"/>
        <w:gridCol w:w="2206"/>
        <w:gridCol w:w="2207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ziv članice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arski broj u registru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i godina upisa u matični registar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 li vaša organizacija u sustavu PDV-a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29"/>
        <w:gridCol w:w="539"/>
        <w:gridCol w:w="1084"/>
        <w:gridCol w:w="1084"/>
        <w:gridCol w:w="76"/>
        <w:gridCol w:w="2092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na osnivanja: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jevi osnivanja, sukladno Statutu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jelatnosti organizacije, sukladno Statutu 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i broj aktivnih članova: ukupno/djece/mladih/odrasli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 toga djece i mladi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aslih (punoljetnih)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sekcija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voditelja /bruto cijena sata voditelja / ukupno trošak voditelj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voditelj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o cijena sat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 trošak voditelja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os mjesečne članarine po osobi /Planirani ukupni prihod od članarine (gdje se prikuplja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članarine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prihod od članarine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II Podaci o prostoru  u kojem se provodi progr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iti pros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ajmljeni prostor / ukupni godišnji troša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or općine, grada,županije, RH ili drugo (opiši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II Podaci o programu/p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dovna djelatnost </w:t>
            </w:r>
            <w:r>
              <w:rPr>
                <w:sz w:val="20"/>
                <w:szCs w:val="20"/>
              </w:rPr>
              <w:t>(plaće, adm. troškovi ,voditelji,  troškovi vezani uz prostor, programi i akcije  manjeg obima, skupštine, obljetnice, nastupi i gostovanja, nabava i održavanje oprem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 PROGRAMA/PROJEK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>PROGRAM REDOVITOG DJELOVANJA ČLANICA</w:t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jekom 2022. godine</w:t>
            </w:r>
          </w:p>
        </w:tc>
      </w:tr>
    </w:tbl>
    <w:p>
      <w:pPr>
        <w:pStyle w:val="Normal"/>
        <w:ind w:left="-1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ROGRAMA/PROJEKTA I AKTIVNOSTI 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ako planirate ostvariti ciljev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a li program/projekt tradiciju održavanja. Koliko godina? 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mjerljive rezultate koje očekujete po završetku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će se način izvršiti praćenje i vrednovanje rezulta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ulturni doprinos za Grad Veliku Goric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  <w:t>IV. PLAN PRIHODA I TROŠKOVA PROVEDBE PROGRAMA</w:t>
      </w:r>
    </w:p>
    <w:p>
      <w:pPr>
        <w:pStyle w:val="Normal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lan prihod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Grada Velike Gorice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vlastitih prihoda (ulaznice, članarine 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Očekivana sredstva 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sponzor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 ostala sredstva 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  <w:tab/>
      </w:r>
    </w:p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2319"/>
      </w:tblGrid>
      <w:tr>
        <w:trPr>
          <w:trHeight w:val="36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no navedite sve troškove realizacije program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/ ili nisu povezani s aktivnostima opisanim u dijelu III/. prijavnog obrasca ostvarit će manje bodova u ocjeni kvalitete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</w:t>
      </w:r>
    </w:p>
    <w:p>
      <w:pPr>
        <w:pStyle w:val="Normal"/>
        <w:ind w:left="-1260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is priloga koje je potrebno priložiti ovoj prijavi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brazac izjave o financiranim projektima iz javnih sredstava u 2021. godin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zjavu o neosuđivanost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zjavu o nepostojanju dvostrukog financiran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lika potvrde da se ne vodi kazneni i istražni postupak protiv odgovorne osobe (Općinski sud), ne starija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esliku izvatka iz registra udruga, ne stariji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esliku potvrde Ministarstva financija, Porezne uprave o stanju javnog dugovanja za podnositelja, izdana u vrijeme trajanja javnog poziva</w:t>
      </w:r>
    </w:p>
    <w:sectPr>
      <w:footerReference w:type="default" r:id="rId3"/>
      <w:type w:val="nextPage"/>
      <w:pgSz w:w="11906" w:h="16838"/>
      <w:pgMar w:left="1417" w:right="1417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2:00Z</dcterms:created>
  <dc:creator>npuljic</dc:creator>
  <dc:description/>
  <cp:keywords/>
  <dc:language>en-US</dc:language>
  <cp:lastModifiedBy>Mirjana</cp:lastModifiedBy>
  <cp:lastPrinted>2021-11-17T07:37:00Z</cp:lastPrinted>
  <dcterms:modified xsi:type="dcterms:W3CDTF">2021-12-16T07:10:00Z</dcterms:modified>
  <cp:revision>30</cp:revision>
  <dc:subject/>
  <dc:title>Grad Samobor</dc:title>
</cp:coreProperties>
</file>