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92785" cy="85090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 xml:space="preserve">ZAJEDNICA KULTURNO UMJETNIČKIH UDRUGA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GRADA VELIKE GORICE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emelju članka 1. i 9a. Zakona o financiranju javnih potreba u kulturi (NN 47/90 i 27/93 i 38/09) te Financijskog plana Zajednice kulturno umjetničkih udruga Grada Velike Gorice za 2021. godinu namijenjenih sufinanciranju programa članica, Upravni odbor Zajednice dana 15. prosinca 2021. godine objavlju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</w:rPr>
        <w:t>JAVNI P O Z I 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za dodjelu financijskih potpora za </w:t>
      </w:r>
      <w:r>
        <w:rPr>
          <w:b/>
          <w:sz w:val="28"/>
          <w:szCs w:val="28"/>
        </w:rPr>
        <w:t xml:space="preserve">Program sufinanciranja redovitog djelovanja članica </w:t>
      </w:r>
      <w:r>
        <w:rPr>
          <w:rFonts w:cs="Times New Roman" w:ascii="Times New Roman" w:hAnsi="Times New Roman"/>
          <w:b/>
          <w:sz w:val="28"/>
        </w:rPr>
        <w:t>za 2022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ozivaju se članice Zajednice kulturno umjetničkih udruga Grada Velike Gorice (u daljnjem tekstu: Zajednica)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da predlože programe za sufinanciranje redovitog djelovanja članica u  2022. godini</w:t>
      </w:r>
      <w:r>
        <w:rPr/>
        <w:t xml:space="preserve"> u kategorijama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DRUGAMA KOJE ČUVAJU TRADICIJSKU (FOLKLORNU) BAŠTINU (ples, pjesma, svirka, ruho ….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BOROVI I VOKALNI SASTAVI UZ ILI BEZ INSTRUMENTALNE PRATNJ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 PRIPREMU I IZVOĐENJE PREMIJERE I/ILI CJELOVEČERNJE DRAMSKE PREDSTAVE KOJA UKLJUČUJE RAD STRUČNIH OSOBA (režiser, scenograf, kostimograf) TE IMA STALNOG VODITELJ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TALIM UDRUGAMA, ČLANICAMA ZAJEDNICE KOJE NISU OBUHVAĆENE TOČKAMA A., B. I C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sufinanciranje programa u okviru ovog Poziva raspoloživ je UKUPNI iznos od  </w:t>
      </w:r>
      <w:r>
        <w:rPr>
          <w:rFonts w:cs="Times New Roman" w:ascii="Times New Roman" w:hAnsi="Times New Roman"/>
          <w:b/>
          <w:szCs w:val="24"/>
        </w:rPr>
        <w:t>1.400.000,00 kuna (milijunčetiristotisućakuna</w:t>
      </w:r>
      <w:r>
        <w:rPr>
          <w:rFonts w:cs="Times New Roman" w:ascii="Times New Roman" w:hAnsi="Times New Roman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Iznosi sufinanciranja biti će utvrđeni sukladno Kriterijima vrednovanja za kulturno umjetnički amaterizam koje je donio Upravni odbor Zajednic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I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 xml:space="preserve">Prijavljeni program mora biti pripremljen sukladno Uputama za prijavitelje. U </w:t>
      </w:r>
      <w:r>
        <w:rPr>
          <w:rFonts w:cs="Times New Roman" w:ascii="Times New Roman" w:hAnsi="Times New Roman"/>
          <w:b/>
          <w:szCs w:val="24"/>
        </w:rPr>
        <w:t>Uputama za prijavitelje,</w:t>
      </w:r>
      <w:r>
        <w:rPr>
          <w:rFonts w:cs="Times New Roman" w:ascii="Times New Roman" w:hAnsi="Times New Roman"/>
          <w:szCs w:val="24"/>
        </w:rPr>
        <w:t xml:space="preserve"> koje su sastavni dio ovoga POZIVA, detaljno su opisani uvjeti javnog poziva, postupak prijave, procjene i donošenja odluke o dodjeli financijskih sredstava.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V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Prijedlozi programa dostavljaju se isklj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 xml:space="preserve">ivo na propisanim obrascima, koji su zajedno s Uputama za prijavitelje, dostupni na mrežnoj stranici Grada Velike Gorice </w:t>
      </w:r>
      <w:r>
        <w:rPr>
          <w:rFonts w:cs="Times New Roman" w:ascii="Times New Roman" w:hAnsi="Times New Roman"/>
          <w:szCs w:val="24"/>
          <w:u w:val="single"/>
        </w:rPr>
        <w:t>(www.gorica.hr)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Natje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ajnu dokumentacija se predaje u papirnatom obliku, u zatvorenoj omotnici koja na vanjskoj strani mora sadržavati puni naziv i adresu podnositelja prijave, preporučenom poštom ili dostavom u Zajednici, obavezno uz naznaku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PRIJEDLOZI  PROGRAMA/PROJEKTA  ZA JAVNE  POTREBE U KULTURI“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NE OTVARATI“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adresu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jednica kulturno umjetničkih udruga Grada Velike Goric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Trg kralja Tomislava 34, 10 409 Velika Gor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red 2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azmatrat 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e se samo projekti koji su pravodobno prijavljeni te koji u cijelosti zadovoljavaju propisane uvjete Javnog poziv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d prijavitelja čije prijave imaju nedostatke, a koji ne utječu na sadržaj prijave bitno za ocjenjivanje prijave, može se tražiti naknadno dopunjavanje odnosno ispravljanje prijave potrebnim podacima ili prilozima u roku od 3 dana od dana primljene obavijest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V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k za dostavu prijedloga</w:t>
      </w:r>
      <w:r>
        <w:rPr>
          <w:rFonts w:cs="Times New Roman" w:ascii="Times New Roman" w:hAnsi="Times New Roman"/>
        </w:rPr>
        <w:t xml:space="preserve"> programa je od </w:t>
      </w:r>
      <w:r>
        <w:rPr>
          <w:rFonts w:cs="Times New Roman" w:ascii="Times New Roman" w:hAnsi="Times New Roman"/>
          <w:b/>
        </w:rPr>
        <w:t>18. prosinca 2021.</w:t>
      </w:r>
      <w:r>
        <w:rPr>
          <w:rFonts w:cs="Times New Roman" w:ascii="Times New Roman" w:hAnsi="Times New Roman"/>
        </w:rPr>
        <w:t xml:space="preserve"> godine do </w:t>
      </w:r>
      <w:r>
        <w:rPr>
          <w:rFonts w:cs="Times New Roman" w:ascii="Times New Roman" w:hAnsi="Times New Roman"/>
          <w:b/>
        </w:rPr>
        <w:t xml:space="preserve">18. siječnja 2022. godine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X.</w:t>
      </w:r>
    </w:p>
    <w:p>
      <w:pPr>
        <w:pStyle w:val="Normal"/>
        <w:overflowPunct w:val="true"/>
        <w:autoSpaceDE w:val="true"/>
        <w:spacing w:lineRule="atLeast" w:line="300"/>
        <w:ind w:firstLine="72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va pitanja vezana uz ovaj Javni  poziv mogu se postaviti isklj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ivo elektroni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 xml:space="preserve">kim putem, slanjem upita na adresu elektronske pošte: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zajednicavg@gmail.com</w:t>
        </w:r>
      </w:hyperlink>
      <w:r>
        <w:rPr>
          <w:rFonts w:cs="Times New Roman" w:ascii="Times New Roman" w:hAnsi="Times New Roman"/>
          <w:szCs w:val="24"/>
        </w:rPr>
        <w:t xml:space="preserve">. i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mirjana.hrzenjak@gorica.hr</w:t>
        </w:r>
      </w:hyperlink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overflowPunct w:val="true"/>
        <w:autoSpaceDE w:val="true"/>
        <w:spacing w:lineRule="atLeast" w:line="30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overflowPunct w:val="true"/>
        <w:autoSpaceDE w:val="true"/>
        <w:spacing w:lineRule="auto" w:line="276" w:before="0" w:after="200"/>
        <w:ind w:left="5760" w:firstLine="720"/>
        <w:textAlignment w:val="auto"/>
        <w:rPr>
          <w:rFonts w:ascii="Times New Roman" w:hAnsi="Times New Roman" w:cs="Times New Roman"/>
          <w:szCs w:val="24"/>
        </w:rPr>
      </w:pPr>
      <w:r>
        <w:rPr>
          <w:lang w:val="en-US" w:eastAsia="en-US"/>
        </w:rPr>
        <w:drawing>
          <wp:inline distT="0" distB="0" distL="0" distR="0">
            <wp:extent cx="700405" cy="31623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119" r="-62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     Vladimir Štarkelj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jednicavg@gmail.com" TargetMode="External"/><Relationship Id="rId4" Type="http://schemas.openxmlformats.org/officeDocument/2006/relationships/hyperlink" Target="mailto:mirjana.hrzenjak@gorica.hr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21:00Z</dcterms:created>
  <dc:creator>Marijan Rozic</dc:creator>
  <dc:description/>
  <cp:keywords/>
  <dc:language>en-US</dc:language>
  <cp:lastModifiedBy>Mirjana</cp:lastModifiedBy>
  <cp:lastPrinted>2021-12-13T12:07:00Z</cp:lastPrinted>
  <dcterms:modified xsi:type="dcterms:W3CDTF">2021-12-16T07:05:00Z</dcterms:modified>
  <cp:revision>40</cp:revision>
  <dc:subject/>
  <dc:title>_GRAD VELIKA GORICA, Upravni odjel za dru{tvene djelatnosti</dc:title>
</cp:coreProperties>
</file>