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ind w:left="360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UPUTA ZA PRIJAVITELJ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</w:t>
      </w:r>
    </w:p>
    <w:p>
      <w:pPr>
        <w:pStyle w:val="Normal"/>
        <w:jc w:val="center"/>
        <w:rPr/>
      </w:pPr>
      <w:r>
        <w:rPr>
          <w:b/>
          <w:sz w:val="36"/>
        </w:rPr>
        <w:t>JAVNI P O Z I V</w:t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za dodjelu financijskih potpora za Program sufinanciranja redovitog djelovanja članica za 2022. godin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  <w:bookmarkStart w:id="0" w:name="_Hlk89416298"/>
            <w:bookmarkStart w:id="1" w:name="_Hlk89416298"/>
            <w:bookmarkEnd w:id="1"/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Označiti kategoriju/e u kojoj se udruga prijavljuje</w:t>
      </w:r>
    </w:p>
    <w:p>
      <w:pPr>
        <w:pStyle w:val="SubTitle1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br/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Datum objave Poziva:   18. prosinca 2021.</w:t>
      </w:r>
    </w:p>
    <w:p>
      <w:pPr>
        <w:pStyle w:val="SubTitle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Rok za dostavu prijava:  18. siječnja 2022.</w:t>
      </w:r>
    </w:p>
    <w:p>
      <w:pPr>
        <w:pStyle w:val="SubTitle1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Guidelines1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UVO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 xml:space="preserve">Cijeneći značaj materijalne i nematerijalne kulturne baštine, </w:t>
      </w:r>
      <w:r>
        <w:rPr>
          <w:szCs w:val="24"/>
        </w:rPr>
        <w:t xml:space="preserve">Zajednica kulturno umjetničkih udruga Grada Velike Gorice (dalje u tekstu: Zajednica) </w:t>
      </w:r>
      <w:r>
        <w:rPr>
          <w:color w:val="000000"/>
          <w:szCs w:val="24"/>
        </w:rPr>
        <w:t xml:space="preserve">potiče članice da kroz javni društveni rad uvježbavaju program i isti prezentiraju široj javnosti tijekom cijele kalendarske godine, organizira i potiče sudjelovanje članica na manifestacijama od interesa za Grad, redovito organizira gradsku smotru folklora u kategorijama izvornog i koreografiranog folklora za odrasle i dječjeg folklora te obavlja i druge aktivnosti za koje članstvo pokaže interes. Cilj ovakvog rada Zajednice je </w:t>
      </w:r>
      <w:r>
        <w:rPr/>
        <w:t>promicanje, razvitak i unapređenja kulturno-umjetničke djelatnosti, objedinjavanja i usklađivanja programa kulturno umjetničkih udruga u dijelu koji je od interesa za širu zajednicu te koordinira i povezuje članice u interesu bolje suradnje među njima i njihov uspješniji rad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Kroz dodjelu potpora članicama, organizatorima  kulturnih programa razvija se mreža kulturne infrastrukture, potiče se participacija u kulturnom životu i kulturna potrošnja, a kultura postaje važan sektor koji stvara i proizvodi dobra i vrijednosti</w:t>
      </w:r>
      <w:r>
        <w:rPr>
          <w:i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Cs w:val="24"/>
          <w:lang w:eastAsia="hr-HR"/>
        </w:rPr>
      </w:pPr>
      <w:r>
        <w:rPr>
          <w:b/>
          <w:szCs w:val="24"/>
        </w:rPr>
        <w:t>Program sufinanciranja redovitog djelovanja članica za 2022. godinu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naslanja se na </w:t>
      </w:r>
      <w:r>
        <w:rPr>
          <w:b/>
          <w:i/>
          <w:szCs w:val="24"/>
        </w:rPr>
        <w:t>Program: poticanje kulturnog, umjetničkog i znanstvenog stvaralaštva Proračuna Grada Velike Gorice za 2022. godinu</w:t>
      </w:r>
      <w:r>
        <w:rPr>
          <w:i/>
          <w:szCs w:val="24"/>
        </w:rPr>
        <w:t xml:space="preserve"> </w:t>
      </w:r>
      <w:r>
        <w:rPr>
          <w:szCs w:val="24"/>
          <w:lang w:eastAsia="hr-HR"/>
        </w:rPr>
        <w:t xml:space="preserve">prema kojem se oblikuje kulturna slika Grada, a čiji bitan čimbenik je i djelovanje Zajednice i njezinih članica. Ovim programom, sredstava koja Zajednica osigurava iz Gradskog proračuna, bit će putem ovog Javnog poziva dodijeljena članicama Zajednice kao dio sredstava kojima se sufinancira njihova redovna djelatnost. </w:t>
      </w:r>
    </w:p>
    <w:p>
      <w:pPr>
        <w:pStyle w:val="Normal"/>
        <w:jc w:val="both"/>
        <w:rPr>
          <w:szCs w:val="24"/>
          <w:lang w:eastAsia="hr-HR"/>
        </w:rPr>
      </w:pPr>
      <w:r>
        <w:rPr>
          <w:szCs w:val="24"/>
          <w:lang w:eastAsia="hr-H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lang w:eastAsia="hr-HR"/>
        </w:rPr>
        <w:t xml:space="preserve"> </w:t>
      </w:r>
      <w:r>
        <w:rPr>
          <w:rFonts w:eastAsia="Times New Roman"/>
          <w:b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.2.</w:t>
        <w:tab/>
      </w:r>
      <w:r>
        <w:rPr>
          <w:b/>
          <w:szCs w:val="24"/>
          <w:lang w:val="en-US" w:eastAsia="en-US"/>
        </w:rPr>
        <w:t xml:space="preserve">CILJEVI JAVNOG POZIVA I PRIORITETI ZA DODJELU SREDSTAVA 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Cilj je sufinancirati članice u aktivnom ostvarivanju planova rada u području kulturnih djelatnosti i umjetnosti, povećati učinkovitost u oblikovanju kulturnog identiteta Grada te osigurati javni i transparentni način raspodjele proračunskih sredstava putem Zajednice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pecifični ciljevi </w:t>
      </w:r>
      <w:r>
        <w:rPr>
          <w:szCs w:val="24"/>
        </w:rPr>
        <w:t>Poziva su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blikovanje raznovrsne kulturne ponude unaprijediti kvalitetu kulturnog života građana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uključiti što više građana u rad članica kao i u sama kulturna događanj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stvoriti pozitivno okruženje za  umjetničko stvaralaštvo što većeg broja građana, te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dabir novih i održavanje već postojećih programa promicati ugled Grada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Prioriteti</w:t>
      </w:r>
      <w:r>
        <w:rPr>
          <w:szCs w:val="24"/>
        </w:rPr>
        <w:t xml:space="preserve"> za dodjelu sredstava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Kulturno-umjetnički amaterizam važna je identitetska odrednica Grada Velike Gorice, pa tako i Zajednice. Ono je važno područje kulturnog djelovanja velikog broja građana, posebno djece i mladih. </w:t>
      </w:r>
      <w:r>
        <w:rPr>
          <w:szCs w:val="24"/>
          <w:lang w:eastAsia="hr-HR"/>
        </w:rPr>
        <w:t xml:space="preserve">Program je usmjeren na poticanje programa rada </w:t>
      </w:r>
      <w:r>
        <w:rPr>
          <w:b/>
          <w:szCs w:val="24"/>
          <w:lang w:eastAsia="hr-HR"/>
        </w:rPr>
        <w:t>udruga</w:t>
      </w:r>
      <w:r>
        <w:rPr>
          <w:szCs w:val="24"/>
          <w:lang w:eastAsia="hr-HR"/>
        </w:rPr>
        <w:t xml:space="preserve"> koje se amaterski i uz stručno vodstvo bave folklornom, plesnom, glazbenom i dramskom umjetnošću te na udruge i programe koji su usmjereni na očuvanje tradicijske kulture lokalne zajednice.  </w:t>
      </w:r>
    </w:p>
    <w:p>
      <w:pPr>
        <w:pStyle w:val="Normal"/>
        <w:jc w:val="both"/>
        <w:rPr>
          <w:b/>
          <w:b/>
          <w:sz w:val="22"/>
          <w:lang w:eastAsia="hr-HR"/>
        </w:rPr>
      </w:pPr>
      <w:r>
        <w:rPr>
          <w:szCs w:val="24"/>
          <w:lang w:eastAsia="hr-HR"/>
        </w:rPr>
        <w:t xml:space="preserve"> </w:t>
      </w:r>
    </w:p>
    <w:p>
      <w:pPr>
        <w:pStyle w:val="Normal"/>
        <w:spacing w:lineRule="auto" w:line="276"/>
        <w:ind w:firstLine="720"/>
        <w:rPr/>
      </w:pPr>
      <w:r>
        <w:rPr>
          <w:lang w:eastAsia="hr-HR"/>
        </w:rPr>
        <w:t xml:space="preserve">Ciljevi provedbe programa: </w:t>
      </w:r>
    </w:p>
    <w:p>
      <w:pPr>
        <w:pStyle w:val="Normal"/>
        <w:spacing w:lineRule="auto" w:line="276"/>
        <w:rPr>
          <w:lang w:eastAsia="hr-HR"/>
        </w:rPr>
      </w:pPr>
      <w:r>
        <w:rPr>
          <w:lang w:eastAsia="hr-HR"/>
        </w:rPr>
        <w:t>1.</w:t>
        <w:tab/>
        <w:t xml:space="preserve">Unaprijediti  razvoj svih segmenata amaterskog kulturnog i umjetničkog stvaralaštva  u riječi, glazbi, plesu, kazalištu i drugim umjetničkim izričajima  </w:t>
      </w:r>
    </w:p>
    <w:p>
      <w:pPr>
        <w:pStyle w:val="Normal"/>
        <w:spacing w:lineRule="auto" w:line="276"/>
        <w:rPr/>
      </w:pPr>
      <w:r>
        <w:rPr>
          <w:lang w:eastAsia="hr-HR"/>
        </w:rPr>
        <w:t>2.</w:t>
        <w:tab/>
        <w:t>Poticati  kulturno  djelovanje građana, a posebno mladih i djece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lang w:eastAsia="hr-HR"/>
        </w:rPr>
        <w:t>3.</w:t>
        <w:tab/>
        <w:t>Poticati programe koji su usmjereni na očuvanje baštin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720"/>
        <w:rPr>
          <w:lang w:eastAsia="hr-HR"/>
        </w:rPr>
      </w:pPr>
      <w:r>
        <w:rPr>
          <w:sz w:val="23"/>
          <w:szCs w:val="23"/>
        </w:rPr>
        <w:t>Poticati kulturnu potrošnju</w:t>
      </w:r>
      <w:r>
        <w:rPr>
          <w:lang w:eastAsia="hr-HR"/>
        </w:rPr>
        <w:t>.</w:t>
      </w:r>
    </w:p>
    <w:p>
      <w:pPr>
        <w:pStyle w:val="Normal"/>
        <w:spacing w:lineRule="auto" w:line="276"/>
        <w:rPr>
          <w:b/>
          <w:b/>
          <w:szCs w:val="24"/>
          <w:lang w:val="en-US" w:eastAsia="en-US"/>
        </w:rPr>
      </w:pPr>
      <w:r>
        <w:rPr/>
        <w:t xml:space="preserve">         </w:t>
      </w:r>
      <w:r>
        <w:rPr>
          <w:b/>
          <w:szCs w:val="24"/>
          <w:lang w:val="en-US" w:eastAsia="en-US"/>
        </w:rPr>
        <w:t>1.3. PLANIRANI IZNOSI I UKUPNA VRIJEDNOST POZIVA</w:t>
      </w:r>
    </w:p>
    <w:p>
      <w:pPr>
        <w:pStyle w:val="Normal"/>
        <w:spacing w:lineRule="auto" w:line="276"/>
        <w:rPr>
          <w:b/>
          <w:b/>
          <w:i/>
          <w:i/>
          <w:szCs w:val="24"/>
          <w:lang w:val="en-US" w:eastAsia="hr-HR"/>
        </w:rPr>
      </w:pPr>
      <w:r>
        <w:rPr>
          <w:b/>
          <w:i/>
          <w:szCs w:val="24"/>
          <w:lang w:val="en-US" w:eastAsia="hr-HR"/>
        </w:rPr>
      </w:r>
    </w:p>
    <w:p>
      <w:pPr>
        <w:pStyle w:val="Normal"/>
        <w:spacing w:lineRule="auto" w:line="276"/>
        <w:rPr/>
      </w:pPr>
      <w:r>
        <w:rPr>
          <w:b/>
          <w:i/>
          <w:lang w:eastAsia="hr-HR"/>
        </w:rPr>
        <w:t>Programi  udruga za očuvanje tradicijske kulture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Za sufinanciranje programa u okviru ovog Poziva članicama je raspoloživ UKUPNI iznos od  1.400.000,00 kuna (milijunčetiristotisućakuna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U slučaju da se za provedbu projekta odobri niži iznos sredstava od onog kojeg je prijavitelj u proračunu zatražio, prijavitelj će u dogovoru sa Zajednicom izraditi novu specifikaciju troškova koja će potom biti sastavnim dijelom Ugovora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Novi proračun mora biti u skladu s ključnim aktivnostima u projektu te ne smije dovesti u pitanje kvalitetu provedbe projekta.</w:t>
      </w:r>
    </w:p>
    <w:p>
      <w:pPr>
        <w:pStyle w:val="Normal"/>
        <w:spacing w:lineRule="auto" w:line="276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2.1. PRIHVATLJIVI PRIJAVITELJI: TKO MOŽE PODNIJETI PRIJAVU?</w:t>
      </w:r>
    </w:p>
    <w:p>
      <w:pPr>
        <w:pStyle w:val="Normal"/>
        <w:shd w:fill="FFFFFF" w:val="clear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Cs w:val="24"/>
        </w:rPr>
      </w:pPr>
      <w:r>
        <w:rPr>
          <w:szCs w:val="24"/>
        </w:rPr>
        <w:t xml:space="preserve">Pravo podnošenja prijava </w:t>
      </w:r>
      <w:r>
        <w:rPr>
          <w:color w:val="000000"/>
          <w:szCs w:val="24"/>
        </w:rPr>
        <w:t>na temelju ovog Poziva imaju članice Zajednice kulturno umjetničkih udruga Grada Velike Gorice.</w:t>
      </w:r>
    </w:p>
    <w:p>
      <w:pPr>
        <w:pStyle w:val="Normal"/>
        <w:shd w:fill="FFFFFF" w:val="clear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ind w:firstLine="720"/>
        <w:jc w:val="both"/>
        <w:rPr>
          <w:iCs/>
          <w:szCs w:val="24"/>
        </w:rPr>
      </w:pPr>
      <w:r>
        <w:rPr>
          <w:iCs/>
          <w:szCs w:val="24"/>
        </w:rPr>
        <w:t xml:space="preserve">Uz ispisanu elektronsku prijavnicu i ispunjene obrasce, predlagatelji su obvezni dostaviti slijedeće priloge: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izvatka iz registra udruga, ne stariju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potvrde Ministarstva financija, Porezne uprave o stanju javnog dugovanja za podnositelja izdana u vrijeme trajanja Javnog poziva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potvrde da se ne vodi kazneni i istražni postupak protiv odgovorne osobe (izdaje Općinski sud), ne starija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osuđivanost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postojanju dvostrukog financiranja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Obrazac izjave o financiranim projektima iz javnih sredstava u 2021. godini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Pravo prijave na Javni poziv nemaju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druge koje nisu članice ove Zajednice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ogranci, podružnice i slični ustrojbeni oblici članica Zajednice koji nisu registrirani sukladno </w:t>
      </w:r>
      <w:r>
        <w:rPr>
          <w:rFonts w:eastAsia="Calibri"/>
          <w:i/>
          <w:szCs w:val="24"/>
        </w:rPr>
        <w:t>Zakonu o udrugama</w:t>
      </w:r>
      <w:r>
        <w:rPr>
          <w:rFonts w:eastAsia="Calibri"/>
          <w:szCs w:val="24"/>
        </w:rPr>
        <w:t xml:space="preserve"> kao pravne osob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nisu upisane u Registar udruga Republike Hrvatsk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su u stečaju ili se provodi likvidacija;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, ukoliko nisu ispunile obveze iz ranijih ugovora sa Zajednicom ili vezano uz plaćanje doprinosa ili porez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2. PRIHVATLJIVE AKTIVNOSTI KOJE ĆE SE FINANCIRAT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Vremensko razdoblje za provedbu programa je do kraja 2022. godin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>Projektne</w:t>
      </w:r>
      <w:r>
        <w:rPr>
          <w:rFonts w:eastAsia="Calibri"/>
          <w:color w:val="FF0000"/>
          <w:szCs w:val="24"/>
        </w:rPr>
        <w:t xml:space="preserve"> </w:t>
      </w:r>
      <w:r>
        <w:rPr>
          <w:rFonts w:eastAsia="Calibri"/>
          <w:szCs w:val="24"/>
        </w:rPr>
        <w:t>aktivnosti se moraju provoditi na području grada Grada Velike Gorice i/ ili za korisnike s područja Grada Velike Gorice. Pojedine aktivnosti (npr. gostovanja i sl.) moguće je organizirati i izvan područja Grada Velike Goric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jekta u vremenskom razdoblju naznačenom u ovim Uputama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3. PRIHVATLJIVI TROŠKOVI KOJI ĆE SE FINANCIRATI OVIM NATJEČAJEM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grama u vremenskom razdoblju trajanja programa. Prilikom procjene programa, ocjenjivat će se potreba naznačenih troškova u odnosu na predviđene aktivnosti, kao i realnost visine navedenih troškova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</w:t>
      </w:r>
      <w:r>
        <w:rPr>
          <w:rFonts w:eastAsia="Calibri"/>
          <w:szCs w:val="24"/>
        </w:rPr>
        <w:t xml:space="preserve"> </w:t>
      </w:r>
      <w:r>
        <w:rPr>
          <w:rFonts w:eastAsia="Calibri"/>
          <w:b/>
          <w:szCs w:val="24"/>
        </w:rPr>
        <w:t>izravnim troškovima</w:t>
      </w:r>
      <w:r>
        <w:rPr>
          <w:rFonts w:eastAsia="Calibri"/>
          <w:szCs w:val="24"/>
        </w:rPr>
        <w:t xml:space="preserve"> podrazumijevaju se troškovi koji su neposredno povezani uz provedbu pojedinih aktivnosti predloženog programa kao što su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izdaci za troškove naknada voditeljima programa, vanjskim suradnicima koji sudjeluju u provedbi programa (ugovor o autorskom djelu i honorar, ugovor o djelu, ugovor o djelu redovitog studenta, putni troškovi voditelja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troškovi nabave i/ili održavanja opreme nužne za provedbu projekta koja mora biti specificirana po vrsti i iznosu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organizacija manifestacija (pri čemu treba posebno naznačiti vrstu i cijenu svake uslug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materijal za aktivnosti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rFonts w:eastAsia="Calibri"/>
          <w:b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troškovi komunikacije (troškovi telefona, interneta i sl.) koji moraju biti specificirani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  <w:lang w:val="sl-SI"/>
        </w:rPr>
        <w:t xml:space="preserve">troškovi reprezentacije vezani uz organizaciju programskih aktivnosti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upnje namještaja i adaptacijskih radova vezani uz organizaciju programskih aktivnosti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putni troškovi, izdaci za prijevoz (pri čemu je potrebno specificirati broj osoba, odredište, učestalost i svrhu putovanja te vrstu prijevoza)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stali troškovi koji su izravno vezani za provedbu aktivnosti program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color w:val="000000"/>
          <w:szCs w:val="24"/>
        </w:rPr>
        <w:t xml:space="preserve">U </w:t>
      </w:r>
      <w:r>
        <w:rPr>
          <w:rFonts w:eastAsia="Calibri"/>
          <w:b/>
          <w:color w:val="000000"/>
          <w:szCs w:val="24"/>
        </w:rPr>
        <w:t>prihvatljive troškove ubrajaju</w:t>
      </w:r>
      <w:r>
        <w:rPr>
          <w:rFonts w:eastAsia="Calibri"/>
          <w:color w:val="000000"/>
          <w:szCs w:val="24"/>
        </w:rPr>
        <w:t xml:space="preserve"> se i akontacijska sredstva isplaćena za redovni rad udruga.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 neizravnim troškovima</w:t>
      </w:r>
      <w:r>
        <w:rPr>
          <w:rFonts w:eastAsia="Calibri"/>
          <w:szCs w:val="24"/>
        </w:rPr>
        <w:t xml:space="preserve"> podrazumijevaju se troškovi koji nisu izravno povezani s provedbom programa, ali neizravno pridonose postizanju njegovih ciljeva pri čemu i ovi troškovi trebaju biti specificirani i obrazloženi. Prihvatljivi neizravni troškovi programa su: troškovi režija (plin, voda, telefon, internet, najam prostora, struja i slično), troškovi vođenja žiro računa udruge, poštanski troškovi, troškovi uredskog materijala i svi ostali troškovi vezani uz program koji nisu navedeni u izravnim troškovim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4. NEPRIHVATLJIVI TROŠKOVI KOJI ĆE SE FINANCIRATI OVIM NATJEČAJEM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  <w:lang w:val="sl-SI"/>
        </w:rPr>
        <w:t xml:space="preserve">U </w:t>
      </w:r>
      <w:r>
        <w:rPr>
          <w:rFonts w:eastAsia="Calibri"/>
          <w:b/>
          <w:szCs w:val="24"/>
          <w:lang w:val="sl-SI"/>
        </w:rPr>
        <w:t>neprihvatljive troškove</w:t>
      </w:r>
      <w:r>
        <w:rPr>
          <w:rFonts w:eastAsia="Calibri"/>
          <w:szCs w:val="24"/>
          <w:lang w:val="sl-SI"/>
        </w:rPr>
        <w:t xml:space="preserve"> spadaju: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ulaganja u kapital ili kreditna ulaganja, jamstveni fondovi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amata na dug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kazne, financijske globe i troškovi sudskih sporov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doprinosi za dobrovoljna zdravstvena ili mirovinska osiguranja koja nisu obvezna prema nacionalnom zakonodavstvu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naknade za financijske transfere i druge pristojbe u potpunosti financijske prirode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su već bili financirani iz javnih izvora odnosno troškovi koji se u razdoblju provedbe projekta financiraju iz drugih izvor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nisu predviđeni Ugovorom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  <w:szCs w:val="24"/>
          <w:lang w:val="sl-SI"/>
        </w:rPr>
        <w:t>drugi troškovi koji nisu u neposrednoj povezanosti sa sadržajem i ciljevima program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</w:r>
    </w:p>
    <w:p>
      <w:pPr>
        <w:pStyle w:val="Normal"/>
        <w:numPr>
          <w:ilvl w:val="0"/>
          <w:numId w:val="22"/>
        </w:numPr>
        <w:shd w:fill="FFF2CC" w:val="clear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KAKO SE PRIJAVITI?</w:t>
      </w:r>
    </w:p>
    <w:p>
      <w:pPr>
        <w:pStyle w:val="Normal"/>
        <w:shd w:fill="FFF2CC" w:val="clear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2CC" w:val="clear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 svoje programe prijavljuju na propisanoj </w:t>
      </w:r>
      <w:r>
        <w:rPr>
          <w:rFonts w:eastAsia="Calibri"/>
          <w:i/>
          <w:szCs w:val="24"/>
        </w:rPr>
        <w:t>Prijavnici za programe u kulturi Program sufinanciranja redovitog djelovanja članica</w:t>
      </w:r>
      <w:r>
        <w:rPr>
          <w:rFonts w:eastAsia="Calibri"/>
          <w:i/>
          <w:color w:val="FF0000"/>
          <w:szCs w:val="24"/>
        </w:rPr>
        <w:t xml:space="preserve"> </w:t>
      </w:r>
      <w:r>
        <w:rPr>
          <w:rFonts w:eastAsia="Calibri"/>
          <w:szCs w:val="24"/>
        </w:rPr>
        <w:t>uz prilaganje cjelokupne propisane natječajne dokumentacije.</w:t>
      </w:r>
    </w:p>
    <w:p>
      <w:pPr>
        <w:pStyle w:val="Normal"/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hd w:fill="FFF2CC" w:val="clear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bavezna natječajna dokumentacija za provedbu programa je: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color w:val="000000"/>
          <w:szCs w:val="24"/>
        </w:rPr>
      </w:pPr>
      <w:r>
        <w:rPr>
          <w:szCs w:val="24"/>
        </w:rPr>
        <w:t>Prijavnica za programe u kultur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/>
      </w:pPr>
      <w:r>
        <w:rPr>
          <w:szCs w:val="24"/>
        </w:rPr>
        <w:t xml:space="preserve">Obrazac izjave o programima ili projektima udruge financiranim iz javnih sredstava 2021. godine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Preslika potvrde da se ne vodi kazneni i istražni postupak protiv odgovorne osobe, ne starija od 6 mjesec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Izjava o neosuđivanost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esliku izvatka iz Registra udruga ne stariji od 6 mjeseci 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esliku Potvrde Ministarstva financija/Porezne uprave o stanju javnog duga za prijavitelja  izdana u vrijeme trajanja javnog poziv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SADRŽAJ PRIJAVNICE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obrazac Prijavnice dio je obvezne dokumentacije. Sadrži podatke o prijavitelju, o sadržaju programa koji se predlaže za financiranje te plan troškova i plan prihoda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b/>
          <w:i/>
          <w:szCs w:val="24"/>
        </w:rPr>
        <w:t>Obrasci koji nisu popunjeni u potpunosti, neće biti uzeti u razmatranje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cu je potrebno ispuniti na računalu. Rukom ispisana prijavnica neće biti uzeti u razmatranje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koliko prijavnica SADRŽI naprijed navedene NEDOSTATKE, PRIJAVA ĆE SE SMATRATI NEVAŽEĆOM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ADRESA  NA KOJU JE POTREBNO DOSTAVITI/POSLATI PRIJAVU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Natje</w:t>
      </w:r>
      <w:r>
        <w:rPr>
          <w:szCs w:val="24"/>
        </w:rPr>
        <w:t>č</w:t>
      </w:r>
      <w:r>
        <w:rPr>
          <w:szCs w:val="24"/>
        </w:rPr>
        <w:t>ajnu dokumentacija se predaje u zatvorenoj omotnici koja na vanjskoj strani mora sadržavati puni naziv i adresu podnositelja prijave, preporučenom poštom ili neposrednom dostavom u Zajednici, obavezno uz nazna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IJEDLOZI  PROGRAMA/PROJEKTA  ZA JAVNE  POTREBE U KULTURI“</w:t>
      </w:r>
    </w:p>
    <w:p>
      <w:pPr>
        <w:pStyle w:val="Normal"/>
        <w:jc w:val="center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NE OTVARATI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adresu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jednica kulturno umjetničkih udruga Grada Velike Gori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rg kralja Tomislava 34, 10 409 Velika Goric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red 20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Obrasci za prijavu se mogu preuzeti na mrežnim stranicama Grada Velike Gorice (www.gorica.hr.)</w:t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ROK ZA SLANJE PRIJAVE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Rok za prijavu na Poziv traje do </w:t>
      </w:r>
      <w:r>
        <w:rPr>
          <w:rFonts w:eastAsia="Calibri"/>
          <w:b/>
          <w:szCs w:val="24"/>
        </w:rPr>
        <w:t>18. siječnja 2022</w:t>
      </w:r>
      <w:r>
        <w:rPr>
          <w:rFonts w:eastAsia="Calibri"/>
          <w:szCs w:val="24"/>
        </w:rPr>
        <w:t>. Prijava je dostavljena u roku ako je na prijamnom štambilju razvidno da je zaprimljena u pošti do kraja datuma koji je naznačen kao rok za prijavu na natječaj. U slučaju da je prijava dostavljena osobno Zajednici (gornja adresa), prijavitelju će na njegovom arhivskom primjerku biti zabilježeno točno vrijeme predaje pošiljke uz potpis primatelja i otisak pečata Zajednic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IJAVE POSLANE IZVAN ROKA NEĆE BITI UZETE U RAZMATRANJ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</w:rPr>
        <w:t xml:space="preserve">3.4. KOME SE OBRATITI UKOLIKO IMATE PITANJ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va pitanja vezana uz Poziv mogu se postaviti isključivo elektroničkim putem, slanjem upita na sljedeću adresu: </w:t>
      </w:r>
      <w:hyperlink r:id="rId3">
        <w:r>
          <w:rPr>
            <w:rStyle w:val="InternetLink"/>
            <w:rFonts w:eastAsia="Calibri"/>
            <w:szCs w:val="24"/>
          </w:rPr>
          <w:t>zajednicavg@gmail.com</w:t>
        </w:r>
      </w:hyperlink>
      <w:r>
        <w:rPr>
          <w:rFonts w:eastAsia="Calibri"/>
          <w:szCs w:val="24"/>
        </w:rPr>
        <w:t xml:space="preserve"> i </w:t>
      </w:r>
      <w:hyperlink r:id="rId4">
        <w:r>
          <w:rPr>
            <w:rStyle w:val="InternetLink"/>
            <w:rFonts w:eastAsia="Calibri"/>
            <w:szCs w:val="24"/>
          </w:rPr>
          <w:t>mirjana.hrzenjak@gorica.hr</w:t>
        </w:r>
      </w:hyperlink>
      <w:r>
        <w:rPr>
          <w:rFonts w:eastAsia="Calibri"/>
          <w:szCs w:val="24"/>
        </w:rPr>
        <w:t xml:space="preserve"> i to najkasnije 7 dana prije isteka Poziv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4. PROCJENA PRIJAVA I DONOŠENJE ODLUKE O DODJELI SREDSTAVA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ve pristigle i zaprimljene prijave proći će kroz sljedeću proceduru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 isteku roka za podnošenje prijava na Poziv,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imenovano od strane </w:t>
      </w:r>
      <w:r>
        <w:rPr>
          <w:rFonts w:eastAsia="Calibri"/>
          <w:bCs/>
          <w:szCs w:val="24"/>
        </w:rPr>
        <w:t>Upravnog odbora Zajednice, izvršiti će provjeru svih pristiglih i zaprimljenih prijava u odnosu na propisane uvjete Poziva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eastAsia="Calibri"/>
          <w:szCs w:val="24"/>
        </w:rPr>
        <w:t xml:space="preserve">izraditi popis svih prijavitelja koji su zadovoljili propisane uvjete (točka 3. ovih Uputa) kao i popis svih prijavitelja koji nisu zadovoljili propisane uvjete Poziva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će prijaviteljima čije prijave imaju manje nedostatke koji ne utječu na sadržaj prijave bitan za ocjenjivanje prijave zatražiti naknadno dopunjavanje odnosno ispravljanje potrebnim podacima ili prilozima u roku 3 dana od dana primljene obavijesti. Za prijavitelje koji na zahtjev Zajednice u roku dostave tražene podatke ili priloge, smatrat će se su podnijeli potpunu prijavu. 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eastAsia="Calibri"/>
          <w:b/>
          <w:szCs w:val="24"/>
        </w:rPr>
        <w:t xml:space="preserve">Elementi prijave koji se mogu naknadno ispraviti: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eastAsia="Calibri"/>
          <w:szCs w:val="24"/>
        </w:rPr>
        <w:t>U prijavnom obrascu nedostaje neki od podataka o organizacij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nekim od predviđenih mjesta nedostaje potpis ovlaštene osobe i/ili pečat udruge,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Upravni odbor Zajednice</w:t>
      </w:r>
      <w:r>
        <w:rPr>
          <w:rFonts w:eastAsia="Calibri"/>
          <w:szCs w:val="24"/>
        </w:rPr>
        <w:t xml:space="preserve"> će pisanim putem obavijestiti prijavitelje koji nisu zadovoljili propisane uvjete o razlozima odbijanja njihove prijave. Nezadovoljni prijavitelj može uložiti prigovor samo s osnova razloga navedenog za odbijanje prijave. O prigovoru odlučuje Skupština Zajednice u roku od 15 dana od zaprimanja prigovora. Prigovor ne odgađa izvršenje navedene odluke i provedbu Poziva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rFonts w:eastAsia="Calibri"/>
          <w:szCs w:val="24"/>
        </w:rPr>
        <w:t xml:space="preserve">Prijave koje su zadovoljile propisane (formalne) uvjete Poziva imenovano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boduje sukladno Kriterijima vrednovanja za kulturno umjetnički amaterizam i o istome izvještava Upravni odbor. </w:t>
      </w:r>
      <w:r>
        <w:rPr>
          <w:rFonts w:eastAsia="Calibri"/>
          <w:i/>
          <w:szCs w:val="24"/>
        </w:rPr>
        <w:t>Upravni odbor</w:t>
      </w:r>
      <w:r>
        <w:rPr>
          <w:rFonts w:eastAsia="Calibri"/>
          <w:szCs w:val="24"/>
        </w:rPr>
        <w:t xml:space="preserve"> potom svojom odlukom utvrđuje vrijednost </w:t>
      </w:r>
      <w:r>
        <w:rPr>
          <w:szCs w:val="24"/>
        </w:rPr>
        <w:t>boda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 xml:space="preserve">i to posebno za folklorne skupine, gradski zbor, ostale zborove, male pjevačke sastave, dramske grupe i mažoretkinje te svojom odlukom raspoređuje sredstva sukladno javnom pozivu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e konačnog potpisivanja ugovora s korisnikom sredstava, a temeljem Odluke Upravnog odbora Zajednice, davatelj može tražiti reviziju obrasca proračuna korisnika, kako bi procijenjeni troškovi odgovarali realnim troškovima u odnosu na predložene aktivnosti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5. OBAVIJEST O DONESENOJ ODLUCI O DODJELI FINANCIJSKIH SREDSTA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Svi prijavitelji, čije su prijave ušle u postupak procjene, biti će obaviješteni o donesenoj Odluci o dodjeli financijskih sredstava programima u sklopu Poziva. Odluka će biti objavljena na mrežnim stranicama Grada Velike Gorice </w:t>
      </w:r>
      <w:r>
        <w:rPr>
          <w:rFonts w:eastAsia="Calibri"/>
          <w:szCs w:val="24"/>
          <w:u w:val="single"/>
        </w:rPr>
        <w:t>www.gorica.hr</w:t>
      </w:r>
      <w:r>
        <w:rPr>
          <w:rFonts w:eastAsia="Calibri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Prijavitelj može uputiti prigovor: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popis prijavitelja koji ne zadovoljavaju formalne uvjete za prijavu, u roku od 8 dana od objave popisa na mrežnim stranicama 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a natječajnu proceduru ovog Poziva, u roku od 8 dana od dana objave Odluke o raspodjeli financijskih sredstava za programe udruga temeljem Javnog pozi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 prigovoru odlučuje Skupština Zajednice u roku od 15 dana od zaprimanja prigovora. Prigovor ne odgađa izvršenje navedenih odluka i provedbu Poziv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6. POPIS DOKUMENTACIJE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IJAVU PROGRAM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 obrazac za programe u kulturi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osuđivanost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>Obrazac izjave o programima ili projektima udruge financiranim iz javnih sredstava u 2021. godin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izvatka iz registra udruga, ne stariji od 6 mjeseci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Ministarstva financija, Porezne uprave o stanju javnog dugovanja za podnositelja izdanu u vrijeme trajanja javnog poziv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da se ne vodi kazneni i istražni postupak protiv odgovorne osobe (izdaje Općinski sud) ne stariji od 6 mjese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ZAC ZA PROCJENU PROGRAMA/PROJEKT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riteriji vrednovanja za kulturno umjetnički amaterizam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vrednovanja programa sukladno Kriterijima vrednovanja za kulturno umjetnički amaterizam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OVEDBU PROJEKTA I IZVJEŠTAVANJE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szCs w:val="24"/>
        </w:rPr>
        <w:t xml:space="preserve">Obrazac ugovora o financiranju programa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szCs w:val="24"/>
        </w:rPr>
        <w:t xml:space="preserve">Obrazac opisnog i financijskog  izvještaja provedbe programa. Pri podnošenju izvješća, podnositelji su </w:t>
      </w:r>
      <w:r>
        <w:rPr>
          <w:rFonts w:eastAsia="Calibri"/>
          <w:b/>
          <w:szCs w:val="24"/>
        </w:rPr>
        <w:t>obvezni sve priloge uz izvješće</w:t>
      </w:r>
      <w:r>
        <w:rPr>
          <w:rFonts w:eastAsia="Calibri"/>
          <w:szCs w:val="24"/>
        </w:rPr>
        <w:t xml:space="preserve">, a koji su financijske naravi, </w:t>
      </w:r>
      <w:r>
        <w:rPr>
          <w:rFonts w:eastAsia="Calibri"/>
          <w:b/>
          <w:i/>
          <w:szCs w:val="24"/>
        </w:rPr>
        <w:t>dostavit složene na način da prate redoslijed navođenja istih u izvješću</w:t>
      </w:r>
      <w:r>
        <w:rPr>
          <w:rFonts w:eastAsia="Calibri"/>
          <w:szCs w:val="24"/>
        </w:rPr>
        <w:t>. Dakle, prilaže se svaki račun, ugovor ili druga osnova za plaćanje koja tereti ugovorena sredstva i uz nju dokaz da je rashod plaćen (na primjer: račun + izvod gdje se vidi da je trošak plaćen; ugovor + obračun svih davanja + izvod iz kojeg se vidi da je trošak plaćen…)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sz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color w:val="000000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6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lineRule="auto" w:line="276" w:before="0" w:after="240"/>
      <w:ind w:left="284" w:hanging="284"/>
      <w:jc w:val="both"/>
    </w:pPr>
    <w:rPr>
      <w:rFonts w:ascii="Arial" w:hAnsi="Arial" w:cs="Arial"/>
      <w:b/>
      <w:caps/>
      <w:sz w:val="22"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2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5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jednicavg@gmail.com" TargetMode="External"/><Relationship Id="rId4" Type="http://schemas.openxmlformats.org/officeDocument/2006/relationships/hyperlink" Target="mailto:mirjana.hrzenjak@goric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2:00Z</dcterms:created>
  <dc:creator>florean</dc:creator>
  <dc:description/>
  <cp:keywords/>
  <dc:language>en-US</dc:language>
  <cp:lastModifiedBy>Mirjana</cp:lastModifiedBy>
  <cp:lastPrinted>2021-11-17T07:38:00Z</cp:lastPrinted>
  <dcterms:modified xsi:type="dcterms:W3CDTF">2021-12-16T07:1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