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</w:rPr>
        <w:t>Zajednica kulturno-umjetničkih udruga Grada Velike Gorice</w:t>
      </w:r>
      <w:r>
        <w:rPr>
          <w:bCs/>
        </w:rPr>
        <w:t xml:space="preserve">, </w:t>
      </w:r>
      <w:r>
        <w:rPr>
          <w:sz w:val="22"/>
          <w:szCs w:val="22"/>
        </w:rPr>
        <w:t>OIB: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79620933678 (u daljnjem tekstu: Zajednica), koju zastupa predsjednik Vladimir Štarkelj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</w:rPr>
        <w:t>__________________________________________</w:t>
      </w:r>
      <w:r>
        <w:rPr>
          <w:bCs/>
        </w:rPr>
        <w:t xml:space="preserve">, </w:t>
      </w:r>
      <w:r>
        <w:rPr>
          <w:sz w:val="22"/>
          <w:szCs w:val="22"/>
        </w:rPr>
        <w:t>OIB: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___________________ (u daljnjem tekstu: Korisnik), koju zastupa predsjednik ______________________________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sklopili su dana _________2021. godine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 G O V O R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o dodjeli sredstava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-14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lanak 1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Na teret sredstava osiguranih </w:t>
      </w:r>
      <w:r>
        <w:rPr>
          <w:i/>
          <w:sz w:val="22"/>
          <w:szCs w:val="22"/>
        </w:rPr>
        <w:t xml:space="preserve">Ugovorom o dodjeli sredstava </w:t>
      </w:r>
      <w:r>
        <w:rPr>
          <w:sz w:val="22"/>
          <w:szCs w:val="22"/>
        </w:rPr>
        <w:t xml:space="preserve">od Grada Velike Gorice, Zajednica će isplatiti Korisniku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SREDSTVA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 iznosu od ____________________ kuna (________________tisućakuna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za financijsku podršku u okviru program udrugama za očuvanje tradicijske baštine pod nazivo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i/>
          <w:szCs w:val="20"/>
        </w:rPr>
        <w:t xml:space="preserve">Program  sufinanciranja </w:t>
      </w:r>
      <w:r>
        <w:rPr>
          <w:b/>
          <w:color w:val="000000"/>
          <w:sz w:val="22"/>
          <w:szCs w:val="22"/>
        </w:rPr>
        <w:t xml:space="preserve">redovnog djelovanja članica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koja obuhvaća troškove</w:t>
      </w:r>
      <w:r>
        <w:rPr>
          <w:sz w:val="22"/>
          <w:szCs w:val="22"/>
        </w:rPr>
        <w:t xml:space="preserve"> navedene u obrascu prijave programa (u pravilu troškovi </w:t>
      </w:r>
      <w:r>
        <w:rPr>
          <w:color w:val="000000"/>
          <w:sz w:val="22"/>
          <w:szCs w:val="22"/>
        </w:rPr>
        <w:t>sudjelovanja na Gradskoj smotri folklora i susretima MVS i zborova,</w:t>
      </w:r>
      <w:r>
        <w:rPr>
          <w:sz w:val="22"/>
          <w:szCs w:val="22"/>
        </w:rPr>
        <w:t xml:space="preserve"> redovitog uvježbavanja program i rad s djecom, mladima i ostalim članstvom, nabavke i održavanja opreme, prezentacija naučenog kroz nastupe, sudjelovanje na manifestacijama od interesa za Grad Veliku Goricu i drugo) s pripadajućom dokumentacijom koju je Korisnik dostavio prijavljujući se na Poziv, a čine sastavni dio ovog Ugov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ijeljena sredstava isplatit će se na žiro račun Korisnika broj _________________________________ IBAN HR___________________________, otvoren kod _______________ banke, prema mogućnosti izvršenja Financijskog plana Zajednice i predviđenoj dinamici financiranja od strane Grada Velike Gorice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 slučaju značajnijeg smanjenja prihoda  Proračuna Grada Velike Gorice u 2022. godini što za posljedicu može imati smanjenje sredstava koje je na javni poziv Grad Velika Gorica dodijelio ovoj Zajednici, Zajednica će pravovremeno izvijestiti Korisnika o potrebi smanjenja ukupno odobrenih sredstava iz stavka 1. ovog članka Ugovora kako bi se na vrijeme ugovorile izmjene u programnom i financijskom dijelu provedbe program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k izvršenja programa je 31. prosinac 2022. godine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iz članka 1. ovog Ugovora moraju se koristiti isključivo namjensk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Članak 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jednica ne snosi odgovornost, neposrednu ili posrednu, za štete proizašle iz bilo koje aktivnosti Korisnika u provedbi ugovorenog program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adi kontrole namjenskog korištenja sredstava, Korisnik se obvezuje Zajednici dostaviti Izvješće o izvršenju programa u roku 30 dana nakon završetka provedbe istoga. Korisnik sredstava podnosi financijski i opisni izvještaj, na propisanom obrascu kojim se opisuju rezultati u proteklih godinu dana i daje detaljni prikaz utroška sredstava (uz priložene kopije računa, dokaza o plaćanju istih te ostalih dokumenata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jednica pridržava pravo kontinuiranog praćenja i vrednovanja izvršenja programa Korisnika iz članka 1.ovog Ugovora, te preispitivanje financija i troškova u bilo koje vrijeme trajanja financijske potpore ili nakon završetka program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jednica može neposrednu kontrolu iz prethodnog stavka ovog članka, obaviti u prostorijama Korisnika.</w:t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/>
      </w:pPr>
      <w:r>
        <w:rPr>
          <w:sz w:val="22"/>
          <w:szCs w:val="22"/>
        </w:rPr>
        <w:t>Članak 6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Korisnik se obvezuje pravodobno izvijestiti Zajednicu o eventualnim objektivnim smetnjama tijekom realizacije programa koje onemogućuju ili bitno mijenjaju opseg, vrstu planiranih aktivnosti, izvršenje programa u ugovorenom roku ili izvršenje programa u planiranim stavkama proračuna, kako bi se mogle ugovoriti izmjene ugovornih obveza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 7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zmjene ugovornih obveza Korisnik može zatražiti najkasnije 30 dana prije isteka roka izvršenja programa. Svaka izmjena ugovornih obveza treba biti zatražena i odobrena u pisanom obliku, ne više od dva puta tijekom provedbe program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htjev za preraspodjelu dijela sredstava Korisnik dostavlja Zajednici u pisanom obliku s obrazloženjem i s prijedlogom novog obrasca proračuna provedbe program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jednica ima pravo ne odobriti preraspodjelu dijela sredstava ukoliko se time bitno mijenja sadržaj i priroda programa ili ako zahtjev nije utemeljen na  objektivnim razlozima za preraspodjelu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ko Zajednica utvrdi d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 Korisnik nenamjenski koristio sredstva za izvršenje programa iz članka 1. ovog Ugovora i/il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je izvršio ugovoreno i/il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je podnio odgovarajuća izvješća u roku i sa sadržajem određenim u članku 4. ovog Ugovora i/il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je omogućio nadzor nad namjenskim korištenjem sredstava iz članka 5. ovog Ugovora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ljnja isplata bit će obustavljena, a Korisnik je dužan vratiti primljena nenamjenski utrošena ili neutrošena sredstva uz obračunate zakonske zatezne kamate u roku od 30 dana od dana primitka pisane obavijesti Zajednice o obvezi vraćanja zaprimljenih sredstava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lanak 9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koliko članica dostavi izvješće kojim opravdava dio dodijeljenih sredstava, obvezna je neopravdani dio primljenih sredstava vratiti na žiro račun Zajednice u roku od 30 dana od isteka ugovorenog roka za dostavljanje izvješć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lanak 10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o Zajednica utvrdi da Korisnik nije ispunio ugovorne obveze, uskratit će pravo na financijsku potporu projekata Korisnika u sljedeće dvije godine.</w:t>
      </w:r>
    </w:p>
    <w:p>
      <w:pPr>
        <w:pStyle w:val="Odlomakpopisa"/>
        <w:spacing w:before="0" w:after="0"/>
        <w:ind w:left="0" w:firstLine="708"/>
        <w:contextualSpacing/>
        <w:jc w:val="both"/>
        <w:rPr>
          <w:rFonts w:eastAsia="Times New Roman"/>
          <w:color w:val="000000"/>
          <w:sz w:val="22"/>
          <w:lang w:eastAsia="hr-HR"/>
        </w:rPr>
      </w:pPr>
      <w:r>
        <w:rPr>
          <w:rFonts w:eastAsia="Times New Roman"/>
          <w:color w:val="000000"/>
          <w:sz w:val="22"/>
          <w:lang w:eastAsia="hr-HR"/>
        </w:rPr>
        <w:t xml:space="preserve">Ukoliko Korisnik ne vrati neopravdana sredstva u ostavljenom roku, smatra se da ugrožava interese Zajednice. </w:t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  <w:lang w:eastAsia="hr-HR"/>
        </w:rPr>
      </w:pPr>
      <w:r>
        <w:rPr>
          <w:rFonts w:eastAsia="Times New Roman"/>
          <w:color w:val="FF0000"/>
          <w:sz w:val="22"/>
          <w:szCs w:val="22"/>
          <w:lang w:eastAsia="hr-H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11.</w:t>
      </w:r>
    </w:p>
    <w:p>
      <w:pPr>
        <w:pStyle w:val="Tijeloteksta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isnik se obvezuje na svim tiskanim, video i drugim materijalima vezanim uz program istaknuti logotip i naziv Grada Velike Gorice kao institucije na programima koji su predmet ovog Ugovora. </w:t>
      </w:r>
    </w:p>
    <w:p>
      <w:pPr>
        <w:pStyle w:val="Tijeloteksta3"/>
        <w:spacing w:before="0" w:after="0"/>
        <w:ind w:firstLine="708"/>
        <w:jc w:val="both"/>
        <w:rPr/>
      </w:pPr>
      <w:r>
        <w:rPr>
          <w:sz w:val="22"/>
          <w:szCs w:val="22"/>
        </w:rPr>
        <w:t>Korisnik sredstava prilaže uz izvještaj i materijale koji dokazuju provedbu ovog programa (fotografije, preslike novinskih članaka, najmanje dvije publikacije tiskane sredstvima ove potpore i slično) te je suglasan da Zajednica i Grad Velika Gorica koriste i objavljuju dostavljene mu fotografije, video i audio zapise iz stavka 1. ovog članka u cilju promocije financijskih potpora, ilustracije razvoja civilnoga društva u Gradu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1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1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aj Ugovor sastavljen je u tri (3) istovjetna primjerka, od kojih jedan (1) primjerak zadržava Korisnik, a dva (2) primjerka Zajedn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14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Ovaj Ugovor stupa na snagu danom potpisivanja obiju ugovorenih str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jednica KUU GVG       </w:t>
        <w:tab/>
        <w:tab/>
        <w:tab/>
        <w:tab/>
        <w:t xml:space="preserve">                          KORISNIK SREDSTAVA    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ladimir Štarkelj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9:00Z</dcterms:created>
  <dc:creator>mkuzmanic</dc:creator>
  <dc:description/>
  <cp:keywords/>
  <dc:language>en-US</dc:language>
  <cp:lastModifiedBy>Mirjana</cp:lastModifiedBy>
  <cp:lastPrinted>2016-01-21T10:46:00Z</cp:lastPrinted>
  <dcterms:modified xsi:type="dcterms:W3CDTF">2021-11-15T13:23:00Z</dcterms:modified>
  <cp:revision>13</cp:revision>
  <dc:subject/>
  <dc:title/>
</cp:coreProperties>
</file>