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REPUBLIKA HRVATSKA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ZAGREBAČKA ŽUPANIJA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GRAD VELIKA GOR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SKO IZBORNO POVJERENSTVO</w:t>
            </w:r>
          </w:p>
        </w:tc>
      </w:tr>
    </w:tbl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Klasa: 013-05/2021-01/09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Urbroj: 238-31-02-2021-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lika Gorica, 15. travnja 2021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ijeloteksta2"/>
        <w:rPr/>
      </w:pPr>
      <w:r>
        <w:rPr>
          <w:sz w:val="20"/>
          <w:szCs w:val="20"/>
        </w:rPr>
        <w:tab/>
        <w:t>Na temelju članka 22. Odluke o izboru članova vijeća jedinica mjesne samouprave i o izbornim jedinicama (Službeni glasnik Grada Velike Gorice br. 1/13.), Gradsko izborno povjerenstvo Grada Velike Gorice propisuj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OBVEZATNE UPUTE BROJ MS - I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O REDOSLJEDU IZBORNIH RADNJI I TIJEKU ROKOVA PO ODLUCI O IZBORU ČLANOVA VIJEĆA MJESNE SAMOUPRAVE I O IZBORNIM JEDINICAM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Gradsko vijeće Grada Velike Gorice donijelo je Odluku o raspisivanju izbora za članove vijeća jedinica mjesne samouprave objavljenu dana 3. ožujka 2021. godine (Službeni glasnik Grada Velike Gorice br. 1/21.).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/>
      </w:pPr>
      <w:r>
        <w:rPr>
          <w:b/>
          <w:bCs/>
          <w:sz w:val="20"/>
          <w:szCs w:val="20"/>
        </w:rPr>
        <w:t>Izbori će se održati u nedjelju dana 16. svibnja 2021. godine.</w:t>
      </w:r>
    </w:p>
    <w:p>
      <w:pPr>
        <w:pStyle w:val="Normal"/>
        <w:ind w:left="70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5"/>
        <w:jc w:val="both"/>
        <w:rPr>
          <w:sz w:val="20"/>
          <w:szCs w:val="20"/>
        </w:rPr>
      </w:pPr>
      <w:r>
        <w:rPr>
          <w:sz w:val="20"/>
          <w:szCs w:val="20"/>
        </w:rPr>
        <w:t>Rokovi teku od dana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/>
      </w:pPr>
      <w:r>
        <w:rPr>
          <w:b/>
          <w:bCs/>
          <w:sz w:val="20"/>
          <w:szCs w:val="20"/>
        </w:rPr>
        <w:t>16. travnja 2021. godine od 00:00 sati</w:t>
      </w:r>
    </w:p>
    <w:p>
      <w:pPr>
        <w:pStyle w:val="Normal"/>
        <w:ind w:left="70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15"/>
        <w:jc w:val="both"/>
        <w:rPr/>
      </w:pPr>
      <w:r>
        <w:rPr>
          <w:sz w:val="20"/>
          <w:szCs w:val="20"/>
        </w:rPr>
        <w:t>Prijedlozi lista za izbor članova vijeća jedinice mjesne samouprave moraju biti zaprimljeni nadležnom izbornom povjerenstvu najkasnije u roku od 14 dana od dana raspisivanja izbora, dakle do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29. travnja 2021. godine do 24:00 sata</w:t>
      </w:r>
    </w:p>
    <w:p>
      <w:pPr>
        <w:pStyle w:val="Normal"/>
        <w:ind w:left="70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15"/>
        <w:jc w:val="both"/>
        <w:rPr/>
      </w:pPr>
      <w:r>
        <w:rPr>
          <w:sz w:val="20"/>
          <w:szCs w:val="20"/>
        </w:rPr>
        <w:t>Nadležno izborno povjerenstvo sastavit će i u sjedištu jedinice mjesne samouprave objaviti sve pravovaljane predložene liste za izbor članova vijeća jedinice mjesne samouprave kao i zbirne liste na web stranici Grada Velike Gorice, i to u roku od 48 sati od isteka roka propisanog za postupak kandidiranja i podnošenja lista, dakle 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  <w:szCs w:val="20"/>
        </w:rPr>
        <w:t>1. svibnja 2021. godine do 24:00 sat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15"/>
        <w:jc w:val="both"/>
        <w:rPr/>
      </w:pPr>
      <w:r>
        <w:rPr>
          <w:sz w:val="20"/>
          <w:szCs w:val="20"/>
        </w:rPr>
        <w:t>Izborna promidžba počinje od dana objave zbirnih kandidacijskih lista, a završava 24 sata prije dana održavanja izbora, dakle do</w:t>
      </w:r>
    </w:p>
    <w:p>
      <w:pPr>
        <w:pStyle w:val="Normal"/>
        <w:ind w:left="70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14. svibnja 2021. godine do 24:00 sata</w:t>
      </w:r>
    </w:p>
    <w:p>
      <w:pPr>
        <w:pStyle w:val="Normal"/>
        <w:ind w:left="70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15"/>
        <w:jc w:val="both"/>
        <w:rPr/>
      </w:pPr>
      <w:r>
        <w:rPr>
          <w:sz w:val="20"/>
          <w:szCs w:val="20"/>
        </w:rPr>
        <w:t xml:space="preserve">Zabrana izborne promidžbe /izborna šutnja/, kao i svako objavljivanje prethodnih rezultata ili procjena rezultata izbora traje u tijeku cijelog dana koji prethodi održavanju izbora, kao i na dan održavanja izbora do zaključno 19,00 sati, dakle: 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jc w:val="both"/>
        <w:rPr/>
      </w:pPr>
      <w:r>
        <w:rPr>
          <w:b/>
          <w:bCs/>
          <w:sz w:val="20"/>
          <w:szCs w:val="20"/>
        </w:rPr>
        <w:t xml:space="preserve">od 15. svibnja 2021. godine u 00:00 sati </w:t>
      </w:r>
    </w:p>
    <w:p>
      <w:pPr>
        <w:pStyle w:val="Normal"/>
        <w:ind w:left="106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 16. svibnja 2021. godine u 19:00 sat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olitičke stranke dužne su odrediti članove biračkog odbora i dostaviti njihova imena nadležnom izbornom povjerenstvu najkasnije dvanaest dana prije dana održavanja izbora, dakle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3. svibnja 2021. godine do 24:00 sa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Ne odrede li ih, odnosno ukoliko prijedlog ne prispije nadležnom izbornom povjerenstvu, nadležno izborno povjerenstvo samostalno će odrediti članove biračkog odbo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Nadležno izborno povjerenstvo imenovat će članove biračkog odbora najkasnije deset dana prije dana održavanja izbora, dakle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svibnja 2021. godine do 24:00 sata</w:t>
      </w:r>
    </w:p>
    <w:p>
      <w:pPr>
        <w:pStyle w:val="Normal"/>
        <w:ind w:firstLine="708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Nadležno izborno povjerenstvo objavit će koje je biračko mjesto određeno, s naznakom koji birači imaju pravo glasovati na biračkom mjestu, najkasnije petnaest dana prije dana održavanja izbora, dakle do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0. travnja 2021. godine do 24:00 sat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Glasovanje traje neprekid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jc w:val="both"/>
        <w:rPr/>
      </w:pPr>
      <w:r>
        <w:rPr>
          <w:b/>
          <w:bCs/>
          <w:sz w:val="20"/>
          <w:szCs w:val="20"/>
        </w:rPr>
        <w:t>16. svibnja 2021. godine od 07:00 do 19:00 sat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iralište se zatvara u 19.00 sati. Biračima koji su se zatekli na biračkom mjestu omogućit će se glasovanje i nakon 19.00 sati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(članak 30. Odluke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15"/>
        <w:jc w:val="both"/>
        <w:rPr/>
      </w:pPr>
      <w:r>
        <w:rPr>
          <w:sz w:val="20"/>
          <w:szCs w:val="20"/>
        </w:rPr>
        <w:t>Birački odbori moraju dostaviti zapisnik o svom radu s ostalim izbornim materijalom nadležnom izbornom povjerenstvu najkasnije u roku od 12 sati od zatvaranja birališta, dakle do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jc w:val="both"/>
        <w:rPr/>
      </w:pPr>
      <w:r>
        <w:rPr>
          <w:b/>
          <w:bCs/>
          <w:sz w:val="20"/>
          <w:szCs w:val="20"/>
        </w:rPr>
        <w:t>17. svibnja 2021. godine do 7:00 sat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15"/>
        <w:jc w:val="both"/>
        <w:rPr/>
      </w:pPr>
      <w:r>
        <w:rPr>
          <w:sz w:val="20"/>
          <w:szCs w:val="20"/>
        </w:rPr>
        <w:t>Nadležno izborno povjerenstvo utvrdit će rezultate glasovanja na biračkom mjestu najkasnije u roku od 24 sata od zatvaranja birališta, dakle do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jc w:val="both"/>
        <w:rPr/>
      </w:pPr>
      <w:r>
        <w:rPr>
          <w:b/>
          <w:bCs/>
          <w:sz w:val="20"/>
          <w:szCs w:val="20"/>
        </w:rPr>
        <w:t>17. svibnja 2021. godine do 19:00 sat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15"/>
        <w:jc w:val="both"/>
        <w:rPr>
          <w:sz w:val="20"/>
          <w:szCs w:val="20"/>
        </w:rPr>
      </w:pPr>
      <w:r>
        <w:rPr>
          <w:sz w:val="20"/>
          <w:szCs w:val="20"/>
        </w:rPr>
        <w:t>Kad nadležno izborno povjerenstvo utvrdi rezultate glasovanja za članove vijeća jedinica mjesne samouprave, objavit će odmah rezultate izbo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15" w:hanging="0"/>
        <w:rPr>
          <w:sz w:val="20"/>
          <w:szCs w:val="20"/>
        </w:rPr>
      </w:pPr>
      <w:r>
        <w:rPr>
          <w:sz w:val="20"/>
          <w:szCs w:val="20"/>
        </w:rPr>
        <w:t>Zaštita izbornog prava</w:t>
      </w:r>
    </w:p>
    <w:p>
      <w:pPr>
        <w:pStyle w:val="Heading2"/>
        <w:ind w:left="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štita izbornog prava ostvaruje se u skladu s odredbama članka 36. do članka 38. Odluk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ve Obvezatne upute stupaju na snagu danom donošenja i bit će objavljene u Službenom glasniku Grada Velike Gorice.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rFonts w:eastAsia="Cambria" w:cs="Cambria"/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PREDSJEDNICA</w:t>
      </w:r>
    </w:p>
    <w:p>
      <w:pPr>
        <w:pStyle w:val="Normal"/>
        <w:ind w:firstLine="54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48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>Branka Deranja Trajbar, dipl.iur., v.r.</w:t>
      </w:r>
    </w:p>
    <w:p>
      <w:pPr>
        <w:pStyle w:val="Normal"/>
        <w:ind w:left="495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956" w:firstLine="54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95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Naslov3Char">
    <w:name w:val="Naslov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ijeloteksta2">
    <w:name w:val="Tijelo teksta 2"/>
    <w:basedOn w:val="Normal"/>
    <w:qFormat/>
    <w:pPr>
      <w:jc w:val="both"/>
    </w:pPr>
    <w:rPr/>
  </w:style>
  <w:style w:type="paragraph" w:styleId="Tijelotekstauvlaka2">
    <w:name w:val="Tijelo teksta - uvlaka 2"/>
    <w:basedOn w:val="Normal"/>
    <w:qFormat/>
    <w:pPr>
      <w:ind w:left="708" w:hanging="0"/>
      <w:jc w:val="center"/>
    </w:pPr>
    <w:rPr>
      <w:b/>
      <w:bCs/>
    </w:rPr>
  </w:style>
  <w:style w:type="paragraph" w:styleId="Tijelotekstauvlaka3">
    <w:name w:val="Tijelo teksta - uvlaka 3"/>
    <w:basedOn w:val="Normal"/>
    <w:qFormat/>
    <w:pPr>
      <w:ind w:left="1065" w:hanging="0"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02:00Z</dcterms:created>
  <dc:creator>Livija</dc:creator>
  <dc:description/>
  <cp:keywords/>
  <dc:language>en-US</dc:language>
  <cp:lastModifiedBy>Natali</cp:lastModifiedBy>
  <cp:lastPrinted>2021-04-15T11:49:00Z</cp:lastPrinted>
  <dcterms:modified xsi:type="dcterms:W3CDTF">2021-04-15T09:49:00Z</dcterms:modified>
  <cp:revision>162</cp:revision>
  <dc:subject/>
  <dc:title> </dc:title>
</cp:coreProperties>
</file>