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VELIKA GOR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3-05/2021-01/09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Urbroj: 238-31-02-2021-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15. travnja 202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jeloteksta2"/>
        <w:rPr>
          <w:sz w:val="22"/>
          <w:szCs w:val="22"/>
        </w:rPr>
      </w:pPr>
      <w:r>
        <w:rPr>
          <w:sz w:val="22"/>
          <w:szCs w:val="22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Heading2"/>
        <w:rPr/>
      </w:pPr>
      <w:r>
        <w:rPr>
          <w:sz w:val="22"/>
          <w:szCs w:val="22"/>
        </w:rPr>
        <w:t>OBVEZATNE UPUTE BROJ MS-IV</w:t>
      </w:r>
    </w:p>
    <w:p>
      <w:pPr>
        <w:pStyle w:val="Heading3"/>
        <w:rPr/>
      </w:pPr>
      <w:r>
        <w:rPr>
          <w:sz w:val="22"/>
          <w:szCs w:val="22"/>
        </w:rPr>
        <w:t>O NAČINU GLASOVANJA BIRAČA - OSOBA S INVALIDITETOM, NEPISMENIH OSOBA TE OSOBA KOJE NISU U MOGUĆNOSTI PRISTUPITI NA BIRAČKO MJES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Glasovanje se obavlja osobno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nimno, birač koji zbog kakve tjelesne mane (slijepe osobe, osobe bez ruku i slično) ili zbog toga što je nepismen ne bi mogao samostalno glasovati, može doći na biračko mjesto s drugom osobom koja je pismena i koja će po njegovoj ovlasti i uputi zaokružiti redni broj na glasačkom listiću ispred naziva liste za koju birač glasuj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ada birač zbog teže bolesti, tjelesnog oštećenja ili nemoći nije u mogućnosti pristupiti na biračko mjesto (jer se nalazi u bolnici, bolestan kod kuće, jer je invalidna ili nepokretna osoba i sl.), a izrazi želju glasovati, obavijestit će o tome birački odbor koji će mu omogućiti glasovanj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tom cilju predsjednik biračkog odbora određuje najmanje dva člana biračkog odbora ili zamjenika člana biračkog odbora koji će posjetiti birača u mjestu gdje se nalazi i omogućiti mu glasovanje, vodeći računa o tajnosti glasovanja. Pri tome će birač sam staviti svoj glasački listić u zasebnu omotnicu (kuvertu) i zatvoriti je u prisutnosti članova biračkog odbora, koji će je, kada dođu na biračko mjesto, ubaciti u glasačku kutiju. U tu svrhu na omotnici-kuverti, upisat će se oznaka da se glasovalo za kandidacijsku listu za izbor članova vijeća jedinica mjesne samouprav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asovanje na opisani način (točka 2. Obvezatnih uputa) obavit će se samo u slučaju ako je birač dostupan biračkom odboru i kada je pravovremeno obavijestio birački odbor da želi glasovati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Glasovanje osobe iz točke 1. i 2. ovih Obvezatnih uputa posebno će se iskazati u zapisniku o radu biračkog odbora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ve Obvezatne upute stupaju na snagu danom donošenja i bit će objavljene u Službenom glasniku Grada Velike Gorice.</w:t>
      </w:r>
    </w:p>
    <w:p>
      <w:pPr>
        <w:pStyle w:val="Obini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 xml:space="preserve">                          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Arial Unicode MS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Arial Unicode MS" w:cs="Arial"/>
      <w:b/>
      <w:bCs/>
      <w:sz w:val="28"/>
      <w:szCs w:val="2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01:00Z</dcterms:created>
  <dc:creator>Livija</dc:creator>
  <dc:description/>
  <cp:keywords/>
  <dc:language>en-US</dc:language>
  <cp:lastModifiedBy>Natali</cp:lastModifiedBy>
  <cp:lastPrinted>2021-04-15T11:50:00Z</cp:lastPrinted>
  <dcterms:modified xsi:type="dcterms:W3CDTF">2021-04-15T09:50:00Z</dcterms:modified>
  <cp:revision>83</cp:revision>
  <dc:subject/>
  <dc:title>Na temelju članka 30</dc:title>
</cp:coreProperties>
</file>