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147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9" w:hRule="atLeast"/>
        </w:trPr>
        <w:tc>
          <w:tcPr>
            <w:tcW w:w="4111" w:type="dxa"/>
            <w:tcBorders/>
          </w:tcPr>
          <w:p>
            <w:pPr>
              <w:pStyle w:val="Opisslik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UBLIKA HRVATSKA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EBAČKA ŽUPANIJA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 VELIKA GORICA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jerenstvo za dodjelu javnih priznanja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Velika Gorica, 29. listopada 2020. 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emeljem članka 14. Odluke o javnim priznanjima Grada Velike Gorice, (Sl. Glasnik Grada Velike Gorice br. 15/06, 12/09. i 08/10) te Zaključka o osnivanju i imenovanju Povjerenstva za dodjelu javnih priznanja, Povjerenstvo za dodjelu javnih priznanja,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ITERI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dodjelu javnih priznanja Grada Velike Gori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sz w:val="22"/>
          <w:szCs w:val="22"/>
        </w:rPr>
        <w:t>Javna priznanja Grada Velike Gorice dodjeljuju se pojedincima i drugim pravnim osobama, ustanovama i udrugama zaslužnima za gospodarski, društveni i kulturni razvoj Grada Velike Gorice te njegovo promicanje u zemlji i svije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iteriji za dodjelu javnih priznanja 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 pojedinc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da se radi o istaknutim </w:t>
      </w:r>
      <w:r>
        <w:rPr>
          <w:bCs/>
          <w:sz w:val="22"/>
          <w:szCs w:val="22"/>
        </w:rPr>
        <w:t>pojedincima ili skupini građana</w:t>
      </w:r>
      <w:r>
        <w:rPr>
          <w:sz w:val="22"/>
          <w:szCs w:val="22"/>
        </w:rPr>
        <w:t xml:space="preserve"> koji su svojim kontinuiranim i izuzetno značajnim znanstvenim, stručnim, kulturno-umjetničkim, pedagoškim, sportskim, humanitarnim ili drugim javnim radom dali trajan doprinos i ostvarili izuzetne rezultate trajne vrijednosti na unapređenju stanja i razvitku pojedinih djelatnosti, odnosno izuzetan doprinos međunarodnoj promidžbi navedenih djelatnosti Grad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da se radi o pojedincima ili skupini građana koji su se svojim požrtvovnim djelovanjem istakli u poduzimanju djela kojima je uz vlastiti rizik od drugoga otklonjena prijeteća pogibelj i poduzimanje drugih akcija i aktivnosti u pružanju ljudske pomoć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da se radi o </w:t>
      </w:r>
      <w:r>
        <w:rPr>
          <w:bCs/>
          <w:sz w:val="22"/>
          <w:szCs w:val="22"/>
        </w:rPr>
        <w:t>pojedincima ili skupini građana</w:t>
      </w:r>
      <w:r>
        <w:rPr>
          <w:sz w:val="22"/>
          <w:szCs w:val="22"/>
        </w:rPr>
        <w:t xml:space="preserve"> koji u svojoj radnoj i životnoj sredini uživaju ugled uzorna djelatnika i stručnjaka te čestitog i vrijednog čovjek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 pravne osob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su tijekom godina, odnosno za razdoblje za koje se dodjeljuje priznanje, ostvarili izuzetne poslovne, javne i druge rezultate trajne vrijednosti u gospodarskom ili društvenom razvitku Grada i doprinijeli međunarodnoj promidžbi i ugledu Grada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II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ijedlog za dodjelu javnih priznanja mora sadržavati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e i prezime odnosno naziv podnositelja prijedlog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e i prezime odnosno naziv fizičke ili pravne osobe koja se predlaže za javno priznanj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iv javnog priznanja i područje na koje se odnosi prijedlog sa jasnim određenjem zasluga, doprinosa  ili postignuća zbog kojih se javno priznanje  predlaže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životopis, odnosno podatke o pravnoj ili fizičkoj osobi koja se predlaže za dodjelu javnog priznanja sa odgovarajućim obrazloženjem i eventualnom dokumentacijom kojom se potkrepljuje obrazložen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vjerenstvo za dodjelu javnih priznanja sastavlja konačan prijedlog zaključka s posebnim kratkim obrazloženjem za svakog kandidata i upućuje ga Gradskom vijeću na raspravu i donošenj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SJEDNIK POVJERENSTVA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2"/>
        <w:jc w:val="center"/>
        <w:rPr/>
      </w:pPr>
      <w:r>
        <w:rPr>
          <w:b/>
          <w:sz w:val="22"/>
          <w:szCs w:val="22"/>
        </w:rPr>
        <w:t>Krešimir Ačkar, mag. theol., v.r.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5:00Z</dcterms:created>
  <dc:creator>a</dc:creator>
  <dc:description/>
  <cp:keywords/>
  <dc:language>en-US</dc:language>
  <cp:lastModifiedBy>Kristina</cp:lastModifiedBy>
  <cp:lastPrinted>2017-10-16T12:11:00Z</cp:lastPrinted>
  <dcterms:modified xsi:type="dcterms:W3CDTF">2021-10-29T12:10:00Z</dcterms:modified>
  <cp:revision>4</cp:revision>
  <dc:subject/>
  <dc:title> </dc:title>
</cp:coreProperties>
</file>