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29"/>
      </w:tblGrid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/>
            </w:pPr>
            <w:r>
              <w:rPr/>
            </w:r>
          </w:p>
        </w:tc>
        <w:tc>
          <w:tcPr>
            <w:tcW w:w="8629" w:type="dxa"/>
            <w:tcBorders/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36"/>
                <w:szCs w:val="28"/>
              </w:rPr>
              <w:t>PRIJAVNI OBRAZAC – O1</w:t>
            </w:r>
          </w:p>
        </w:tc>
      </w:tr>
      <w:tr>
        <w:trPr/>
        <w:tc>
          <w:tcPr>
            <w:tcW w:w="239" w:type="dxa"/>
            <w:tcBorders/>
            <w:shd w:fill="9CC2E5" w:val="clear"/>
          </w:tcPr>
          <w:p>
            <w:pPr>
              <w:pStyle w:val="Normal"/>
              <w:snapToGrid w:val="false"/>
              <w:ind w:left="-240" w:firstLine="240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</w:r>
          </w:p>
        </w:tc>
        <w:tc>
          <w:tcPr>
            <w:tcW w:w="8629" w:type="dxa"/>
            <w:tcBorders/>
            <w:shd w:fill="9CC2E5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  <w:lang w:eastAsia="ar-SA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val="en-US" w:eastAsia="en-US"/>
        </w:rPr>
      </w:r>
    </w:p>
    <w:tbl>
      <w:tblPr>
        <w:tblW w:w="93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697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ZIV PROGRAMA/PROJEKTA</w:t>
            </w:r>
          </w:p>
        </w:tc>
        <w:tc>
          <w:tcPr>
            <w:tcW w:w="4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ZIV/IME PREDLAGATELJA</w:t>
            </w:r>
          </w:p>
        </w:tc>
        <w:tc>
          <w:tcPr>
            <w:tcW w:w="4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DATUM OBJAVE POZIV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5.02.202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ROK ZA DOSTAVU PRIJAVA NA POZI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8.03.2022.</w:t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color w:val="FF0000"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  <w:lang w:eastAsia="en-US"/>
        </w:rPr>
      </w:r>
    </w:p>
    <w:p>
      <w:pPr>
        <w:pStyle w:val="Normal"/>
        <w:suppressAutoHyphens w:val="true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highlight w:val="yellow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highlight w:val="yellow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Molimo Vas da prije ispunjavanja PRIJAVNOG OBRASCA pažljivo pročitate Upute za prijavitelje </w:t>
      </w:r>
      <w:r>
        <w:rPr>
          <w:rFonts w:cs="Calibri" w:ascii="Calibri" w:hAnsi="Calibri"/>
          <w:sz w:val="22"/>
          <w:szCs w:val="22"/>
          <w:lang w:eastAsia="ar-SA"/>
        </w:rPr>
        <w:t xml:space="preserve">Obrazac pažljivo popunite i što je moguće jasnije da bi se mogla napraviti procjena kvalitete prijedloga projekta/programa. Budite precizni i navedite dovoljno detalja koji će omogućiti jasnoću prijedlog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EEAF6" w:val="clear"/>
        <w:suppressAutoHyphens w:val="true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lang w:eastAsia="ar-SA"/>
        </w:rPr>
        <w:t>Molimo da obrazac popunite korištenjem računala</w:t>
      </w:r>
    </w:p>
    <w:p>
      <w:pPr>
        <w:pStyle w:val="Normal"/>
        <w:suppressAutoHyphens w:val="true"/>
        <w:rPr>
          <w:rFonts w:ascii="Calibri" w:hAnsi="Calibri" w:eastAsia="Arial Unicode MS" w:cs="Calibri"/>
          <w:b/>
          <w:b/>
          <w:bCs/>
          <w:sz w:val="28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8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PĆI PODACI O PREDLAGATELJU PROGRAMA/PROJEKTA   </w:t>
      </w:r>
    </w:p>
    <w:p>
      <w:pPr>
        <w:pStyle w:val="Normal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opći podaci o prijavitelju ispunjavaju se samo jedan puta)</w:t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85"/>
        <w:gridCol w:w="552"/>
        <w:gridCol w:w="1648"/>
        <w:gridCol w:w="558"/>
        <w:gridCol w:w="2207"/>
      </w:tblGrid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iv/ime predlagatelja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a (ulica, broj, mjesto, broj pošte)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TUS PRIJAVITELJ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staviti oznaku „X“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ruga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mjetnička organizacija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ali pravni subjekti</w:t>
            </w:r>
          </w:p>
        </w:tc>
      </w:tr>
      <w:tr>
        <w:trPr>
          <w:trHeight w:val="1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 xml:space="preserve">Vrsta dokaza o pravnoj osobnosti prilaže se u skladu sa statusom PRIJAVITELJA. Vidi UPUTE za prijavitelje. 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ični broj ili JMBG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IB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gistarski broj u registru (navesti i naziv registarskog tijela)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um i godina upisa u registar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oj u Registru neprofitnih udruga (RNO-broj)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za kontakt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vlaštena osoba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lefon/Mobitel/Telefaks/E-mail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ternet adresa: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BAN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anka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ste li u sustavu PDV-a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2168"/>
        <w:gridCol w:w="1084"/>
        <w:gridCol w:w="1084"/>
        <w:gridCol w:w="2168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odina osnivanja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ljevi osnivanja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jelatnosti 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roj zaposlenih 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lno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određeno</w:t>
            </w:r>
          </w:p>
        </w:tc>
      </w:tr>
      <w:tr>
        <w:trPr>
          <w:trHeight w:val="232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kupni broj članova udruge  /sekcija 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kupno ostvareni prihod u 2019. g. za udrug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žavnog proračuna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gionalnog proračuna: Grada +Zajednice +Županije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 fondova</w:t>
            </w:r>
          </w:p>
        </w:tc>
      </w:tr>
      <w:tr>
        <w:trPr>
          <w:trHeight w:val="112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548"/>
        <w:gridCol w:w="1548"/>
        <w:gridCol w:w="1548"/>
        <w:gridCol w:w="1548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ACI O PROSTORU ZA PROVOĐENJE PROGRAMA/PROJEKT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Prijavitelj ima prostor za provođenje projekta/program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>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>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ko ste odgovorili NE molim objasnite na koji način planirate osigurati prostor za provođenje  projekta/programa i na kojoj lokaciji:</w:t>
      </w:r>
    </w:p>
    <w:p>
      <w:pPr>
        <w:pStyle w:val="Normal"/>
        <w:rPr>
          <w:rFonts w:ascii="Calibri" w:hAnsi="Calibri" w:cs="Calibri"/>
          <w:bCs/>
          <w:highlight w:val="yellow"/>
        </w:rPr>
      </w:pPr>
      <w:r>
        <w:rPr>
          <w:rFonts w:cs="Calibri" w:ascii="Calibri" w:hAnsi="Calibri"/>
          <w:bCs/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ODACI O PROGRAMU/PROJEKTU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(popunjava se za svaki program/projekt posebno)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dovna djelatnost</w:t>
            </w:r>
            <w:r>
              <w:rPr>
                <w:rFonts w:cs="Calibri" w:ascii="Calibri" w:hAnsi="Calibri"/>
              </w:rPr>
              <w:t xml:space="preserve"> (troškovi prostora i opreme, plaće zaposlenih i voditelja programa, nastupi te ostali oblici kulturne suradnje u zemlji i drugo)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kcije, manifestacije te ostali kulturni projekti u glazbenoj, scenskoj, kazališnoj, likovnoj, filmskoj, književnoj djelatnosti kao i u ostalim kulturno-umjetničkim područjim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đunarodna kulturna suradnj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Označiti s X odabranu kategoriju za koju se traže sredstv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4"/>
      </w:tblGrid>
      <w:tr>
        <w:trPr>
          <w:trHeight w:val="467" w:hRule="atLeast"/>
        </w:trPr>
        <w:tc>
          <w:tcPr>
            <w:tcW w:w="9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</w:rPr>
              <w:t>NAZIV PROGRAMA/PROJEKTA</w:t>
            </w:r>
          </w:p>
        </w:tc>
      </w:tr>
      <w:tr>
        <w:trPr>
          <w:trHeight w:val="669" w:hRule="atLeast"/>
        </w:trPr>
        <w:tc>
          <w:tcPr>
            <w:tcW w:w="9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jesto održavanja program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dviđeno vrijeme trajanja program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16"/>
          <w:szCs w:val="16"/>
          <w:highlight w:val="yellow"/>
        </w:rPr>
      </w:pPr>
      <w:r>
        <w:rPr>
          <w:rFonts w:cs="Calibri" w:ascii="Calibri" w:hAnsi="Calibri"/>
          <w:b/>
          <w:sz w:val="16"/>
          <w:szCs w:val="16"/>
          <w:highlight w:val="yellow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352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PIS PROGRAMA/PROJEKT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  AKTIVNOSTI</w:t>
            </w:r>
          </w:p>
        </w:tc>
      </w:tr>
      <w:tr>
        <w:trPr>
          <w:trHeight w:val="251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12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vedite ciljeve koji se planiraju ostvariti provedbom programa/projek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a li program/projekt tradiciju održavanja. Koliko godina?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 li opseg/sadržaj aktivnosti programa/projekta ostao isti. Ako nije, opišite promj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tneri u realizaciji programa (Navedite ustanove, udruge, organizacije ili fizičke osobe i njihovu ulogu u realizaciji programa. Ako nemate partnera u provedbi, naznačite da program realizirate samostalno)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vedite korisnike programa/projek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šite na koji način planirate uključiti građane i građanke u aktivnosti projekta/programa te informirati širu javnost o tijeku provedbe i rezultatima projekta/program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šite na koji će se način izvršiti praćenje i vrednovanje rezultata programa/projek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šite na koji način program/projekt unapređuje kulturu Grad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ind w:left="-120" w:hanging="0"/>
        <w:jc w:val="right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ind w:left="-120" w:hanging="0"/>
        <w:jc w:val="right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N PRIHODA I TROŠKOVA PROVEDBE PROGRAM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(popunjava se za svaki program/projekt posebno)</w:t>
      </w:r>
    </w:p>
    <w:p>
      <w:pPr>
        <w:pStyle w:val="Normal"/>
        <w:ind w:left="-120" w:hanging="0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64"/>
        <w:gridCol w:w="1834"/>
      </w:tblGrid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eastAsia="en-US"/>
              </w:rPr>
              <w:t>Plan prihod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sredstva Grada Velike Goric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sredstva Ministarstva kulture RH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sredstva Županije i druga proračunsk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sredstva vlastitih prihoda (ulaznice, članarine i sl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Očekivana sredstva sponzora ili donatora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sredstva iz EU fondov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čekivana ostal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KUPNI PLAN PRIHODA: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eastAsia="en-US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405"/>
        <w:gridCol w:w="51"/>
        <w:gridCol w:w="2067"/>
      </w:tblGrid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PLAN TROŠKOV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etaljno navedite sve troškove realizacije programa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Troškovi moraju biti utemeljeni na realnoj procjeni. Nerealan proračun te proračun koji uključuje troškove koji nisu neophodni za provedbu predloženog programa i/ili nisu povezani s aktivnostima opisanim u dijelu II. prijavnog obrasca ostvarit će manje bodova u ocjeni kvalitete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Vrsta troškov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IZNOS</w:t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IZRAVNI TROŠKOVI</w:t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PLAĆE (troškovi plaća za zaposlene) 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* ne odnosi se na troškove</w:t>
            </w:r>
            <w:r>
              <w:rPr>
                <w:rFonts w:cs="Calibri" w:ascii="Calibri" w:hAnsi="Calibri"/>
                <w:b/>
              </w:rPr>
              <w:t xml:space="preserve"> člana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Zajednice kulturno umjetničkih udruga Grada Velike Gorice koj</w:t>
            </w:r>
            <w:r>
              <w:rPr>
                <w:rFonts w:cs="Calibri" w:ascii="Calibri" w:hAnsi="Calibri"/>
                <w:b/>
              </w:rPr>
              <w:t>i putem nje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prima potporu za navedenu kategoriju troškova</w:t>
            </w:r>
          </w:p>
        </w:tc>
      </w:tr>
      <w:tr>
        <w:trPr>
          <w:trHeight w:val="360" w:hRule="atLeast"/>
        </w:trPr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1.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1.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righ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NAKNADE</w:t>
            </w:r>
            <w:r>
              <w:rPr>
                <w:rFonts w:cs="Calibri" w:ascii="Calibri" w:hAnsi="Calibri"/>
                <w:szCs w:val="20"/>
                <w:lang w:eastAsia="en-US"/>
              </w:rPr>
              <w:t xml:space="preserve"> (vrsta naknade – ugovor o djelu, ugovor o autorskom djelu, studentski ugovor)</w:t>
            </w:r>
          </w:p>
          <w:p>
            <w:pPr>
              <w:pStyle w:val="Normal"/>
              <w:widowControl w:val="false"/>
              <w:ind w:left="36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* ne odnosi se na troškove</w:t>
            </w:r>
            <w:r>
              <w:rPr>
                <w:rFonts w:cs="Calibri" w:ascii="Calibri" w:hAnsi="Calibri"/>
                <w:b/>
              </w:rPr>
              <w:t xml:space="preserve"> člana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Zajednice kulturno umjetničkih udruga Grada Velike Gorice koj</w:t>
            </w:r>
            <w:r>
              <w:rPr>
                <w:rFonts w:cs="Calibri" w:ascii="Calibri" w:hAnsi="Calibri"/>
                <w:b/>
              </w:rPr>
              <w:t>i putem nje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prima potporu za navedenu kategoriju troškova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TROŠKOVI PROVEDBE PROGRAMA (</w:t>
            </w:r>
            <w:r>
              <w:rPr>
                <w:rFonts w:cs="Calibri" w:ascii="Calibri" w:hAnsi="Calibri"/>
                <w:lang w:eastAsia="en-US"/>
              </w:rPr>
              <w:t>promidžba, tiskani materijali, grafičke usluge, reprezentacija i sl.)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OPREMA I POTROŠNA ROBA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PUTNI TROŠKOVI (</w:t>
            </w:r>
            <w:r>
              <w:rPr>
                <w:rFonts w:cs="Calibri" w:ascii="Calibri" w:hAnsi="Calibri"/>
                <w:lang w:eastAsia="en-US"/>
              </w:rPr>
              <w:t>navesti troškove prijevoza, smještaja i sl.</w:t>
            </w:r>
            <w:r>
              <w:rPr>
                <w:rFonts w:cs="Calibri" w:ascii="Calibri" w:hAnsi="Calibri"/>
                <w:b/>
                <w:lang w:eastAsia="en-US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NEIZRAVNI TROŠKOVI (</w:t>
            </w:r>
            <w:r>
              <w:rPr>
                <w:rFonts w:cs="Calibri" w:ascii="Calibri" w:hAnsi="Calibri"/>
                <w:lang w:eastAsia="en-US"/>
              </w:rPr>
              <w:t>navesti troškove koji su neizravno povezani s provedbom programa/projekta</w:t>
            </w:r>
            <w:r>
              <w:rPr>
                <w:rFonts w:cs="Calibri" w:ascii="Calibri" w:hAnsi="Calibri"/>
                <w:b/>
                <w:lang w:eastAsia="en-US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Troškovi obavljanja osnovne djelatnosti (navesti npr. režije – plin, struja; knjigovodstveni servis i sl.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* ne odnosi se na troškove</w:t>
            </w:r>
            <w:r>
              <w:rPr>
                <w:rFonts w:cs="Calibri" w:ascii="Calibri" w:hAnsi="Calibri"/>
                <w:b/>
              </w:rPr>
              <w:t xml:space="preserve"> člana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Zajednice kulturno umjetničkih udruga Grada Velike Gorice koj</w:t>
            </w:r>
            <w:r>
              <w:rPr>
                <w:rFonts w:cs="Calibri" w:ascii="Calibri" w:hAnsi="Calibri"/>
                <w:b/>
              </w:rPr>
              <w:t>i putem nje</w:t>
            </w:r>
            <w:r>
              <w:rPr>
                <w:rFonts w:cs="Calibri" w:ascii="Calibri" w:hAnsi="Calibri"/>
                <w:b/>
                <w:szCs w:val="20"/>
                <w:lang w:eastAsia="en-US"/>
              </w:rPr>
              <w:t xml:space="preserve"> prima potporu za navedenu kategoriju troškova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Cs w:val="20"/>
                <w:lang w:eastAsia="en-US"/>
              </w:rPr>
              <w:t>UKUPNO: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Cs w:val="20"/>
                <w:lang w:eastAsia="en-US"/>
              </w:rPr>
            </w:r>
          </w:p>
        </w:tc>
      </w:tr>
    </w:tbl>
    <w:p>
      <w:pPr>
        <w:pStyle w:val="Normal"/>
        <w:ind w:left="-126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</w:t>
      </w:r>
    </w:p>
    <w:p>
      <w:pPr>
        <w:pStyle w:val="Normal"/>
        <w:ind w:left="-126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0"/>
              <w:rPr>
                <w:rFonts w:ascii="Calibri" w:hAnsi="Calibri" w:cs="Calibri"/>
                <w:b/>
                <w:b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Cs w:val="20"/>
                <w:lang w:eastAsia="en-US"/>
              </w:rPr>
              <w:t>* ukoliko je prijavitelj projekta/programa član Zajednice kulturno umjetničkih udruga Grada Velike Gorice koji putem nje ostvaruje podršku za navedenu kategoriju troškova (plaće zaposlenih, naknade za voditelje, režije i sl.), nemoguće je podršku za iste troškove ostvariti putem ovog Javnog pozi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Mjesto i dat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 xml:space="preserve">Ime i prezime i potpis odgovorne osobe, pečat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618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Neupadljivareferenca"/>
      </w:rPr>
      <w:t>Grad Velika Gorica</w:t>
    </w:r>
  </w:p>
  <w:p>
    <w:pPr>
      <w:pStyle w:val="Header"/>
      <w:jc w:val="center"/>
      <w:rPr>
        <w:rStyle w:val="Neupadljivareferenca"/>
      </w:rPr>
    </w:pPr>
    <w:r>
      <w:rPr/>
    </w:r>
  </w:p>
  <w:p>
    <w:pPr>
      <w:pStyle w:val="Header"/>
      <w:jc w:val="center"/>
      <w:rPr/>
    </w:pPr>
    <w:r>
      <w:rPr>
        <w:rStyle w:val="Neupadljivareferenca"/>
      </w:rPr>
      <w:t>Javni poziv za dodjelu financijskih potpora za programe/projekte u kulturi u 2022. 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eupadljivareferenca">
    <w:name w:val="Neupadljiva referenca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18:00Z</dcterms:created>
  <dc:creator>npuljic</dc:creator>
  <dc:description/>
  <cp:keywords/>
  <dc:language>en-US</dc:language>
  <cp:lastModifiedBy>HP Inc.</cp:lastModifiedBy>
  <cp:lastPrinted>2016-01-18T15:40:00Z</cp:lastPrinted>
  <dcterms:modified xsi:type="dcterms:W3CDTF">2022-02-14T13:48:00Z</dcterms:modified>
  <cp:revision>71</cp:revision>
  <dc:subject/>
  <dc:title>Grad Samobor</dc:title>
</cp:coreProperties>
</file>