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66160977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highlight w:val="lightGray"/>
        </w:rPr>
      </w:pPr>
      <w:r>
        <w:rPr>
          <w:rFonts w:cs="Arial Narrow" w:ascii="Arial Narrow" w:hAnsi="Arial Narrow"/>
          <w:b/>
          <w:sz w:val="32"/>
          <w:highlight w:val="lightGray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highlight w:val="lightGray"/>
        </w:rPr>
      </w:pPr>
      <w:r>
        <w:rPr>
          <w:rFonts w:cs="Arial Narrow" w:ascii="Arial Narrow" w:hAnsi="Arial Narrow"/>
          <w:b/>
          <w:sz w:val="32"/>
          <w:highlight w:val="lightGray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D VELIKA GORICA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pravni odjel za predškolski odgoj, školstvo i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</w:rPr>
        <w:t>š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>Javni poziv za predlaganje programa/projekata udruga mladih i udruga za mlade u 2022. godini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bCs/>
          <w:color w:val="000000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bCs/>
          <w:color w:val="000000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  <w:t xml:space="preserve">Obrazac opisa programa </w:t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Poziva: </w:t>
      </w:r>
      <w:r>
        <w:rPr>
          <w:rFonts w:cs="Arial Narrow" w:ascii="Arial Narrow" w:hAnsi="Arial Narrow"/>
          <w:sz w:val="32"/>
          <w:szCs w:val="32"/>
          <w:lang w:val="hr-HR"/>
        </w:rPr>
        <w:t>3. ožujka 2022.</w:t>
      </w:r>
    </w:p>
    <w:p>
      <w:pPr>
        <w:pStyle w:val="SubTitle2"/>
        <w:rPr>
          <w:rFonts w:ascii="Arial Narrow" w:hAnsi="Arial Narrow" w:cs="Arial Narrow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Poziv: </w:t>
      </w:r>
      <w:r>
        <w:rPr>
          <w:rFonts w:cs="Arial Narrow" w:ascii="Arial Narrow" w:hAnsi="Arial Narrow"/>
          <w:szCs w:val="32"/>
          <w:lang w:val="hr-HR"/>
        </w:rPr>
        <w:t>do iskorištenja sredstava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grama/projekta:  _________________________________________________________________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852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SNOVNI PODACI O UDRUZI – PRIJAVITELJU PROGRAMA</w:t>
            </w:r>
          </w:p>
        </w:tc>
      </w:tr>
      <w:tr>
        <w:trPr>
          <w:trHeight w:val="267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uni naziv)</w:t>
            </w:r>
          </w:p>
        </w:tc>
      </w:tr>
      <w:tr>
        <w:trPr>
          <w:trHeight w:val="247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poštanski broj, mjesto, ulica i kućni broj)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: 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tel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e-pošte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netska stranica:</w:t>
              <w:tab/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ični broj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BAN i banka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 prezime osobe ovlaštene za zastupanje 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 xml:space="preserve">dužnost koju obavlja </w:t>
            </w:r>
            <w:r>
              <w:rPr>
                <w:rFonts w:cs="Calibri" w:ascii="Calibri" w:hAnsi="Calibri"/>
                <w:sz w:val="18"/>
                <w:szCs w:val="18"/>
              </w:rPr>
              <w:t>(npr. predsjednik/ca, direktor/ica)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ina osnutka udruge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i godina upisa u matični registar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arski broj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Registrirana pri </w:t>
            </w:r>
            <w:r>
              <w:rPr>
                <w:rFonts w:cs="Calibri" w:ascii="Calibri" w:hAnsi="Calibri"/>
                <w:sz w:val="18"/>
                <w:szCs w:val="18"/>
              </w:rPr>
              <w:t>(naziv registracijskog tijela):</w:t>
            </w:r>
            <w:r>
              <w:rPr>
                <w:rFonts w:cs="Calibri" w:ascii="Calibri" w:hAnsi="Calibri"/>
              </w:rPr>
              <w:tab/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NO (broj u Registru neprofitnih organizacija)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Ciljevi osnivanja, sukladno Statutu:</w:t>
              <w:tab/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rha i područje djelovanja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jelatnost(i) organizacije, sukladno Statutu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j članova Udruge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io volonterskog rad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j osoba koje volontiraj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j sati volonterskog rada u 2021.g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češće volonterske aktivnosti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Broj zaposlenih na dan prijave program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neodređeno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određeno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li vaša organizacija/udruga u sustavu PDV-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DA                       N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upno ostvareni prihod u 2021.g: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Državnoga proračuna: _____________________ kn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proračuna jedinica lokalne</w:t>
            </w:r>
          </w:p>
          <w:p>
            <w:pPr>
              <w:pStyle w:val="Odlomakpopisa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područne (regionalne) samouprave: ____________________ kn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članarina: _________________________ kn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EU fondova: _______________________ kn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lo: _________________________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vedite podatke o partnerskoj organizaciji ukoliko se program provodi u partnerstvu </w:t>
            </w:r>
            <w:r>
              <w:rPr>
                <w:rFonts w:cs="Calibri" w:ascii="Calibri" w:hAnsi="Calibri"/>
                <w:sz w:val="18"/>
                <w:szCs w:val="18"/>
              </w:rPr>
              <w:t>(popunjava prijavitelj koji ima partnera)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NERSKA ORGANIZACIJA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organizacije:</w:t>
            </w:r>
          </w:p>
          <w:p>
            <w:pPr>
              <w:pStyle w:val="Odlomakpopisa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 xml:space="preserve">Adresa </w:t>
            </w:r>
            <w:r>
              <w:rPr>
                <w:rFonts w:cs="Calibri" w:ascii="Calibri" w:hAnsi="Calibri"/>
                <w:sz w:val="18"/>
                <w:szCs w:val="18"/>
              </w:rPr>
              <w:t>(poštanski broj, mjesto, ulica i kućni broj):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e i prezime osobe ovlaštene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za zastupanje i dužnost koju obavlja:</w:t>
            </w:r>
          </w:p>
          <w:p>
            <w:pPr>
              <w:pStyle w:val="Odlomakpopisa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:</w:t>
            </w:r>
          </w:p>
          <w:p>
            <w:pPr>
              <w:pStyle w:val="Odlomakpopisa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NO:</w:t>
            </w:r>
          </w:p>
          <w:p>
            <w:pPr>
              <w:pStyle w:val="Odlomakpopisa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ntakt </w:t>
            </w:r>
            <w:r>
              <w:rPr>
                <w:rFonts w:cs="Calibri" w:ascii="Calibri" w:hAnsi="Calibri"/>
                <w:sz w:val="18"/>
                <w:szCs w:val="18"/>
              </w:rPr>
              <w:t>(telefon, e-mail adresa)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dosadašnjih programa koje je udruga provodil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molimo navedite nazive projekata/programa i tijela državne uprave, odnosno jedinica lokalne i područne (regionalne) samouprave koji su vam odobrili  bespovratne potpore u 2020. i 2021. godini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CI O PROGRAMU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predloženog programa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žetak Programa (najviše 50 riječi)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problema/potreba iz pozicije korisnika programa na koje se programom želi djelovati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dite način na koji ste utvrdili postojanje problema i došli do procjene potreba na temelju koje ste pripremili program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ljevi programa 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357"/>
                <w:tab w:val="left" w:pos="1260" w:leader="none"/>
              </w:tabs>
              <w:suppressAutoHyphens w:val="false"/>
              <w:ind w:left="12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tkoročni (oni koji se postižu za vrijeme trajanja programa i neposredno nakon njegovog završetk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357"/>
                <w:tab w:val="left" w:pos="1260" w:leader="none"/>
              </w:tabs>
              <w:suppressAutoHyphens w:val="false"/>
              <w:ind w:left="12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goročni (oni koji se postižu u dužem vremenskom razdoblju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tak opis predloženog programa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je postupke koristite pri provedbi programa/projekta za ostvarenje ciljeva (metode, mehanizmi i tehnike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uženje (npr. obitelj, škola/vrtić, zajednica ...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janje programa/projekta (predviđeno trajanje programa/projekta po korisniku, planiranje nastavka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amika rada s korisnicima (npr. dnevno, tjedno, mjesečno...po broju sat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6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glavne ciljne grupe (tj. korisnika) program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viđeni broj i opis korisnika – spol, dob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ditelj i izvoditelji programa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evantna iskustva izvoditelja i voditelja programa (priložiti životopise iz kojih je to vidljivo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oje li specifične edukacije za izvoditelje programa/projekta? Ako «da» navedite edukacije i broj sati, tko je educirao stručnjake/izvoditelje projekta/programa, postoje li priručnici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pervizija – je li u programu planirana i provodi li se supervizija? Ako "da", opišite (sustručnjačka, vanjska), tko su supervizori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onteri (sudjeluju li u programu volonteri, na koji način, kako dolazite do njih, opis i broj volontera unutar programa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ni plan aktivnosti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2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čin na koji se u programu osigurava poštivanje prava korisnika i poštivanje etike u radu s korisnicima (načelo dobrovoljnosti, diskrecije, «nenanošenje štete»…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8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čin na koji predloženi program upotpunjuje sadržaje za mlade Grada Velike Gorice </w:t>
            </w:r>
          </w:p>
        </w:tc>
      </w:tr>
      <w:tr>
        <w:trPr>
          <w:trHeight w:val="1128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čin provođenja evaluacije programa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šite kako i kada planirate procjenjivati i mjeriti učinke vašega programa za korisnike i okruženje u kojem se program provodi  (unutarnja/vanjska evaluacija, evaluacija potencijala/procesa/ishoda)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o provodi evaluaciju (navesti imena, funkcije, ustanove i drug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8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sutnost u medijima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o su vaši dosadašnji programi medijski praćeni, navedite podatke o tome i priložite kopi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suppressAutoHyphens w:val="false"/>
        <w:jc w:val="right"/>
        <w:rPr>
          <w:rFonts w:ascii="Calibri" w:hAnsi="Calibri" w:eastAsia="Arial Unicode MS" w:cs="Calibri"/>
          <w:b/>
          <w:b/>
          <w:bCs/>
          <w:lang w:eastAsia="hr-HR" w:bidi="zxx"/>
        </w:rPr>
      </w:pPr>
      <w:r>
        <w:rPr>
          <w:rFonts w:eastAsia="Arial Unicode MS" w:cs="Calibri" w:ascii="Calibri" w:hAnsi="Calibri"/>
          <w:b/>
          <w:bCs/>
          <w:lang w:eastAsia="hr-HR" w:bidi="zxx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ab/>
        <w:tab/>
        <w:tab/>
        <w:tab/>
        <w:tab/>
        <w:tab/>
        <w:tab/>
        <w:t>Potpis odgovorne osobe:</w:t>
      </w:r>
    </w:p>
    <w:p>
      <w:pPr>
        <w:pStyle w:val="Normal"/>
        <w:suppressAutoHyphens w:val="false"/>
        <w:jc w:val="right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ab/>
        <w:tab/>
        <w:tab/>
        <w:tab/>
        <w:tab/>
        <w:t xml:space="preserve">        M.P.            __________________________</w:t>
      </w:r>
    </w:p>
    <w:p>
      <w:pPr>
        <w:pStyle w:val="Normal"/>
        <w:suppressAutoHyphens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lang w:eastAsia="zxx" w:bidi="zxx"/>
        </w:rPr>
      </w:pPr>
      <w:r>
        <w:rPr>
          <w:rFonts w:eastAsia="Arial Unicode MS" w:cs="Arial Narrow" w:ascii="Arial Narrow" w:hAnsi="Arial Narrow"/>
          <w:b/>
          <w:bCs/>
          <w:lang w:eastAsia="zxx" w:bidi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lang w:val="hr-HR"/>
      </w:rPr>
    </w:pPr>
    <w:r>
      <w:rPr>
        <w:rFonts w:cs="Calibri" w:ascii="Calibri" w:hAnsi="Calibri"/>
        <w:b/>
        <w:i/>
        <w:lang w:val="hr-HR"/>
      </w:rPr>
      <w:t>Obrazac MLADI1</w:t>
    </w:r>
  </w:p>
  <w:p>
    <w:pPr>
      <w:pStyle w:val="Header"/>
      <w:rPr>
        <w:rFonts w:ascii="Calibri" w:hAnsi="Calibri" w:cs="Calibri"/>
        <w:b/>
        <w:b/>
        <w:i/>
        <w:i/>
        <w:lang w:val="hr-HR"/>
      </w:rPr>
    </w:pPr>
    <w:r>
      <w:rPr>
        <w:rFonts w:cs="Calibri" w:ascii="Calibri" w:hAnsi="Calibri"/>
        <w:b/>
        <w:i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3:00Z</dcterms:created>
  <dc:creator>UZUVRH</dc:creator>
  <dc:description/>
  <cp:keywords/>
  <dc:language>en-US</dc:language>
  <cp:lastModifiedBy>Arijana</cp:lastModifiedBy>
  <cp:lastPrinted>2017-02-03T14:16:00Z</cp:lastPrinted>
  <dcterms:modified xsi:type="dcterms:W3CDTF">2022-03-03T11:13:00Z</dcterms:modified>
  <cp:revision>2</cp:revision>
  <dc:subject/>
  <dc:title/>
</cp:coreProperties>
</file>