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" w:type="dxa"/>
        <w:jc w:val="left"/>
        <w:tblInd w:w="4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</w:tblGrid>
      <w:tr>
        <w:trPr>
          <w:trHeight w:val="658" w:hRule="atLeast"/>
        </w:trPr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UBLIKA HRVATS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GREBAČKA ŽUPANI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 VELIKA GORICA</w:t>
      </w:r>
    </w:p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hr-HR"/>
        </w:rPr>
        <w:t>Na temelju Uredbe Vlade RH o kriterijima, mjerilima i postupcima financiranja i ugovaranja programa i projekta od interesa za opće dobro koje provode udruge (NN br. 26/15. i 37/21.), Pravilnika o financiranju udruga i drugih neprofitnih organizacija iz Proračuna Grada Velike Gorice (Službeni glasnik Grada Velike Gorice broj 1/16.) te Odluke o načinu raspodjele raspoloživih sredstava iz Proračuna Grada Velike Gorice za 2022. godinu namijenjenih financiranju programa udruga mladih objavljuje se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Heading2"/>
        <w:rPr/>
      </w:pPr>
      <w:r>
        <w:rPr>
          <w:rFonts w:cs="Calibri" w:ascii="Calibri" w:hAnsi="Calibri"/>
          <w:sz w:val="32"/>
          <w:szCs w:val="32"/>
        </w:rPr>
        <w:t xml:space="preserve">JAVNI P O Z I V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ruga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edlaganje programa za mlade za 2022. godinu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interesa za Grad Veliku Goric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avni poziv objavljuje se u svrhu dodjele financijskih potpora za programe namijenjene mladima koji se provode na području Grada Velike Gor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od posebnog interesa za Grad Veliku Goricu su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rogrami poticanja aktivnog djelovanja mladih i razvoja lokalnih udruga mladih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pružanja socijalnih usluga za mlade u lokalnoj zajednic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neformalnog obrazovanja i edukacije mladi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uga može prijaviti jedan progra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financiranje programa u okviru ovog Poziva raspoloživ je iznos od 75.000,00 kuna (sedamdesetpettisućakuna)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jmanji iznos financijskih sredstava koji se može prijaviti i ugovoriti po pojedinom programu je 5.000,00 kuna, a najveći iznos po pojedinom programu je 20.000,00 ku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za podnošenje prijedloga programa: do iskorištenja predviđenih sredsta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 Uputama za prijavitelje koje su sastavni dio ovoga Poziva detaljno su opisani uvjeti javnog poziva, postupak prijave, procjene i donošenja odluke o dodjeli financijskih sredstava. Prijavljeni program mora biti pripremljen sukladno Uputama za prijavitelj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dlozi programa dostavljaju se isključivo na propisanim obrascima koji su dostupni na mrežnim stranicama Grada Velike Goric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ijavna dokumentacija s obveznim prilozima može se podnijeti elektroničkim putem slanjem na adresu elektronske pošte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, poštom ili osobno (predaja na urudžbeni zapisnik) u zatvorenoj omotnici na sljedeću adres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 Velika Gori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pravni odjel za predškolski odgoj,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školstvo i špor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g kralja Tomislava 3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 410 Velika Gori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avezno uz nazna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ijedlog programa za mlade za 2022. godinu“ – NE OTVARA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edaje Prijave elektroničkim putem prijavitelj će primiti potvrdu o primit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slučaju predaje Prijave poštom ili osobno u pisarnicu, skenirani prijedlozi programa dostavljaju se i u elektronskom obliku na mail adresu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skolstvo@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azmatrat će se samo oni programi koji su pravodobno prijavljeni te koji u cijelosti zadovoljavaju propisane uvjete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va pitanja vezana uz Javni poziv mogu se postaviti isključivo elektroničkim putem, slanjem upita na sljedeću adres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skolstvo@gorica.hr</w:t>
        </w:r>
      </w:hyperlink>
      <w:r>
        <w:rPr>
          <w:rFonts w:cs="Calibri" w:ascii="Calibri" w:hAnsi="Calibri"/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TekstfusnoteChar">
    <w:name w:val="Tekst fusnot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pisarnica@gorica.hr" TargetMode="External"/><Relationship Id="rId5" Type="http://schemas.openxmlformats.org/officeDocument/2006/relationships/hyperlink" Target="mailto:skolstvo@gorica.hr" TargetMode="External"/><Relationship Id="rId6" Type="http://schemas.openxmlformats.org/officeDocument/2006/relationships/hyperlink" Target="mailto:skolstvo@gorica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21:00Z</dcterms:created>
  <dc:creator>a</dc:creator>
  <dc:description/>
  <cp:keywords/>
  <dc:language>en-US</dc:language>
  <cp:lastModifiedBy>Arijana</cp:lastModifiedBy>
  <cp:lastPrinted>2022-02-16T13:02:00Z</cp:lastPrinted>
  <dcterms:modified xsi:type="dcterms:W3CDTF">2022-03-03T12:21:00Z</dcterms:modified>
  <cp:revision>2</cp:revision>
  <dc:subject/>
  <dc:title> </dc:title>
</cp:coreProperties>
</file>