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brazac PP2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hd w:fill="BDD6EE" w:val="clear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OŠKOVI PROVEDBE PROGRAM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2884"/>
      </w:tblGrid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RSTA TROŠK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ZNOS U KUNAMA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ORGANIZACIJSKI I MATERIJALNI TROŠKOV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potreban materijal, putni troškovi, koordinacija projekta, troškovi administracije i knjigovodstva, promidžbeni materijal i sl.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KUPNO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 TROŠKOVI VODITELJA PROGRAMA </w:t>
            </w:r>
            <w:r>
              <w:rPr>
                <w:rFonts w:cs="Calibri" w:ascii="Calibri" w:hAnsi="Calibri"/>
                <w:sz w:val="22"/>
                <w:szCs w:val="22"/>
              </w:rPr>
              <w:t>(rad s korisnicima, priprema za rad s korisnicima, supervizije, obrada evaluacijskih upitnika i sl.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KUPN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OSTALI TROŠKOV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KUPN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UPNI TROŠKOVI (1+2+3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1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REDSTVA IZ OSTALIH IZVORA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TRAŽENI IZNOS IZ PRORAČUNA GRADA VELIKE GORIC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VEUKUPNO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Potpis odgovorne osob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           M.P.            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797" w:right="1797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4:27:00Z</dcterms:created>
  <dc:creator>Centar</dc:creator>
  <dc:description/>
  <cp:keywords/>
  <dc:language>en-US</dc:language>
  <cp:lastModifiedBy>Arijana</cp:lastModifiedBy>
  <cp:lastPrinted>2016-01-27T12:27:00Z</cp:lastPrinted>
  <dcterms:modified xsi:type="dcterms:W3CDTF">2022-03-02T14:27:00Z</dcterms:modified>
  <cp:revision>2</cp:revision>
  <dc:subject/>
  <dc:title>TROŠKOVI PROVEDBE PROJEK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74989644</vt:r8>
  </property>
  <property fmtid="{D5CDD505-2E9C-101B-9397-08002B2CF9AE}" pid="3" name="_AuthorEmail">
    <vt:lpwstr>vkranzel@erf.hr</vt:lpwstr>
  </property>
  <property fmtid="{D5CDD505-2E9C-101B-9397-08002B2CF9AE}" pid="4" name="_AuthorEmailDisplayName">
    <vt:lpwstr>Valentina Kranzelic</vt:lpwstr>
  </property>
  <property fmtid="{D5CDD505-2E9C-101B-9397-08002B2CF9AE}" pid="5" name="_EmailSubject">
    <vt:lpwstr>obrasci</vt:lpwstr>
  </property>
  <property fmtid="{D5CDD505-2E9C-101B-9397-08002B2CF9AE}" pid="6" name="_PreviousAdHocReviewCycleID">
    <vt:r8>-198516348</vt:r8>
  </property>
  <property fmtid="{D5CDD505-2E9C-101B-9397-08002B2CF9AE}" pid="7" name="_ReviewingToolsShownOnce">
    <vt:lpwstr/>
  </property>
</Properties>
</file>