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3250" cy="8509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32"/>
          <w:szCs w:val="32"/>
        </w:rPr>
        <w:t>ZAJEDNICA KULTURNO UMJETNIČKIH UDRUGA  GRADA VELIKE GORICE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isnik sredstava: 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(naziv udruge)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izvješć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 izvršavanju programa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sz w:val="32"/>
          <w:szCs w:val="32"/>
        </w:rPr>
        <w:t>i namjenskom korištenju sredstava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32"/>
          <w:szCs w:val="32"/>
          <w:lang w:eastAsia="hr-HR"/>
        </w:rPr>
        <w:t xml:space="preserve">za sufinanciranje redovne djelatnosti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32"/>
          <w:szCs w:val="32"/>
          <w:lang w:eastAsia="hr-HR"/>
        </w:rPr>
        <w:t>u 2023. godini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hr-HR"/>
        </w:rPr>
      </w:pPr>
      <w:r>
        <w:rPr>
          <w:b/>
          <w:bCs/>
          <w:sz w:val="22"/>
          <w:szCs w:val="22"/>
          <w:lang w:eastAsia="hr-H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680"/>
        <w:gridCol w:w="5400"/>
      </w:tblGrid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SUFINANCIRANJA REDOVNE DJELATNOSTI ČLANICA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vor sklopljen dan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an iznos Ugovora: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ošena sredstva: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itelj programa / Korisnik sredstava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fon, telefax, adresa, e-mail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programa / programske jedini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ispuniti za svaku programsku jedinicu iz Ugovora)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, voditelj projekta-program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to i vrijeme realizacij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upan broj posjetitelja ili polaznik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oj sudionika i izvođač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b/>
                <w:caps/>
                <w:sz w:val="22"/>
                <w:szCs w:val="22"/>
              </w:rPr>
              <w:t>1. realizacija programa</w:t>
              <w:tab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Kratki opis programa. Molimo navedite datume i lokacije programa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97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FINANCIJSKI PREGLED UKUPNIH SREDSTAVA (PRIHODI)</w:t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231"/>
        <w:gridCol w:w="1834"/>
      </w:tblGrid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I PRIHODI ZA PROGRAM / PROGRAMSKU JEDINICU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</w:t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Zajednice kulturno umjetničkih udrug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Grada Velike Goric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 Ministarstva kulture RH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 Županije i druga proračunska sredstva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vlastitih prihoda (ulaznice i sl.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Ukupna sredstva  sponzora ili donatora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sredstva iz EU fondo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ostala sredstva  (specificirati koja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8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KUPNO PRIHODI: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ab/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TROŠKOVI (RASHODI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like </w:t>
      </w:r>
      <w:r>
        <w:rPr>
          <w:b/>
          <w:bCs/>
          <w:sz w:val="22"/>
          <w:szCs w:val="22"/>
        </w:rPr>
        <w:t>plaćenih</w:t>
      </w:r>
      <w:r>
        <w:rPr>
          <w:sz w:val="22"/>
          <w:szCs w:val="22"/>
        </w:rPr>
        <w:t xml:space="preserve"> računa (R1, R2 račun) i obračun troškova sa specifikacijom sredstava Zajednice kulturno umjetničkih udruga Grada Velike Gorice (preslike plaćenih računa podrazumijevaju dostavu financijskih dokaza da su računi plaćeni s vaše strane, a ne samo ispostavljeni od davatelja uslug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like računa potrebno je </w:t>
      </w:r>
      <w:r>
        <w:rPr>
          <w:b/>
          <w:sz w:val="22"/>
          <w:szCs w:val="22"/>
        </w:rPr>
        <w:t>posložiti prema programskim izdacima.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371"/>
        <w:gridCol w:w="1467"/>
        <w:gridCol w:w="1542"/>
        <w:gridCol w:w="1713"/>
      </w:tblGrid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PROGRAMSKI IZDACI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ve troškove potrebno je specificirat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DSTVA ZKUU GV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EDSTVA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 OSTALIH IZVOR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KUPNO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ind w:right="1026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POPIS PROGRAMSKOG MATERIJAL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i/>
          <w:iCs/>
          <w:sz w:val="22"/>
          <w:szCs w:val="22"/>
        </w:rPr>
        <w:t xml:space="preserve">Molimo navedite popis programskih materijala koji su vezani uz sufinancirani program (npr. katalozi, brošure, plakati, posteri, pozivnice, programske knjižice, majice, CD-i, DVD-i, web stranice, internetski portali, novinski članci, fotografije i slično). </w:t>
      </w:r>
      <w:r>
        <w:rPr/>
        <w:t>Molimo da dostavite uzorke ili kopije proizvoda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27"/>
        <w:gridCol w:w="483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SKI MATERIJA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LIČINA/NAKLADA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PORABA </w:t>
            </w:r>
            <w:r>
              <w:rPr>
                <w:sz w:val="22"/>
                <w:szCs w:val="22"/>
              </w:rPr>
              <w:t>(na koji način i u koju je svrhu proizvod korišten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ko je potrebno, dodajte redove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5. EVALUACIJA AKTIVNOSTI PROGRAM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1 Koja se promjena dogodila u zajednici, a prouzročena je provedbom vašeg programa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 xml:space="preserve">5.2 Koji su ciljevi programa i kako su ostvareni? Molimo navedite ostvarene ciljev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iCs/>
          <w:sz w:val="22"/>
          <w:szCs w:val="22"/>
        </w:rPr>
        <w:t>5.3 Navedite dodatne informacije o programa, obrazloženja, eventualna odstupanja od plana provedbe programa i razloge zbog kojih je do odstupanja došl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bvezni prilozi uz izvješće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eslike računa za kupljeni materijal, robu, izvršenu uslugu u sklopu programa i slično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Detaljno obrazloženje utroška sredstava za koje ne postoji račun, ako je takvih troškova bilo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Fotografski materijal o provedenom programu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gramski i promidžbeni materijal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Novinski članci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Ostala dokumentacija koja je relevantna ili je dokaz o provedenom programu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vi ostali dokumenti koji su relevantni ili su dokaz o provedenom program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omena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Izvješće mora biti ovjereno pečatom i potpisom odgovorne osobe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Nepotpuno i neodgovarajuće izvješće neće se prihvatiti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Korisnik sredstava može naknadno biti zatražen da dostavi izvod iz žiro računa radi potvrđivanja financijskog izvještaja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>
          <w:lang w:eastAsia="hr-HR"/>
        </w:rPr>
        <w:t xml:space="preserve">Ispunjenom obrascu priložiti preslike svih </w:t>
      </w:r>
      <w:r>
        <w:rPr>
          <w:bCs/>
          <w:lang w:eastAsia="hr-HR"/>
        </w:rPr>
        <w:t>računa</w:t>
      </w:r>
      <w:r>
        <w:rPr>
          <w:b/>
          <w:bCs/>
          <w:lang w:eastAsia="hr-HR"/>
        </w:rPr>
        <w:t xml:space="preserve"> specificiranih po programskom izdatku</w:t>
      </w:r>
      <w:r>
        <w:rPr>
          <w:lang w:eastAsia="hr-HR"/>
        </w:rPr>
        <w:t xml:space="preserve"> kojima se pravdaju sredstva dobivena od  Zajednice kulturno umjetničkih udruga Grada Velike Gorice  (</w:t>
      </w:r>
      <w:r>
        <w:rPr>
          <w:b/>
          <w:bCs/>
          <w:lang w:eastAsia="hr-HR"/>
        </w:rPr>
        <w:t>Npr. Naknade voditeljima – ugovor o djelu / račun br., naziv tvrtke, obračun/iznos)</w:t>
      </w:r>
    </w:p>
    <w:p>
      <w:pPr>
        <w:pStyle w:val="Normal"/>
        <w:numPr>
          <w:ilvl w:val="0"/>
          <w:numId w:val="3"/>
        </w:numPr>
        <w:rPr/>
      </w:pPr>
      <w:r>
        <w:rPr/>
        <w:t>Nenamjensko korištenje sredstva i neprihvatljivi troškovi neće se priznati u izvješć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Namjensko korištenje sredstava </w:t>
      </w:r>
      <w:r>
        <w:rPr>
          <w:color w:val="000000"/>
        </w:rPr>
        <w:t xml:space="preserve">podrazumijeva da su troškovi ostvareni od strane korisnika i zadovoljavaju kriterije; </w:t>
      </w:r>
      <w:r>
        <w:rPr/>
        <w:t>da su nastali za vrijeme trajanja projekta kako je navedeno u prijavnici, da su povezani s predmetom ugovora i navedeni u procijenjenom ukupnom proračunu projekta, da su potrebni za provedbu programa koji je predmet potpore, da ih je moguće utvrditi i provjeriti, i da su vođeni u skladu s važećim računovodstvenim standardima i načinom poslovanja, da su u skladu sa zahtjevima važećih poreznih i računovodstvenih propisa, da su opravdani, te u skladu sa zahtjevima dobrog financijskog upravljanja osobito u pogledu ekonomičnosti i učinkovitosti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Zajednica nije u mogućnosti prihvatiti račune koji nisu vezani uz ugovoreni program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>
          <w:b/>
        </w:rPr>
        <w:t>Neprihvatljivi troškovi</w:t>
      </w:r>
      <w:r>
        <w:rPr/>
        <w:t xml:space="preserve"> su: kamate, dugovi i rate za otplatu duga, sporna potraživanja, gubici na projektu, troškovi prijavljeni i pokriveni kroz neki drugi projekt, pretjerani ili nerealni troškovi (npr. neuobičajeni honorari, neuobičajeni troškovi najma i prijevoza), doprinosi programa u naturi, knjižne publikacije koje nisu vezane uz ugovorni program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Molimo ispuniti sve točke, odnosno pitanja koja se odnose na sufinancirani program. Ako neka točka nije zastupljena programom molimo unesite „x“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2"/>
          <w:szCs w:val="22"/>
        </w:rPr>
      </w:pPr>
      <w:r>
        <w:rPr/>
        <w:t>Izvješće mora biti popunjeno i zajedno s prilozima dostavljeno u ugovorenom roku na adresu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Zajednica kulturno umjetničkih udruga Grada Velike Gorice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Trg kralja Tomislava 34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  <w:highlight w:val="yellow"/>
        </w:rPr>
        <w:t>10 409 Velika Gorica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Izvješće o provedenom programu“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U ______________________, dana _______________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pBdr>
          <w:bottom w:val="single" w:sz="12" w:space="1" w:color="000000"/>
        </w:pBdr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ečat i potpis ovlaštene osobe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kojom _______________________ u svojstvu predstavnika ________________________________________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ime i prezime)</w:t>
        <w:tab/>
        <w:tab/>
        <w:tab/>
        <w:tab/>
        <w:tab/>
        <w:tab/>
        <w:tab/>
        <w:t>(naziv prijavitelja)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 sjedištem u _______________________________________________________________, a obzirom na </w:t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mjesto, ulica i kućni broj)</w:t>
      </w:r>
    </w:p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ijeljena sredstva Zajednice kulturno umjetničkih udruga Grada Velike Gorice 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ljujem</w:t>
      </w:r>
    </w:p>
    <w:p>
      <w:pPr>
        <w:pStyle w:val="Normal"/>
        <w:ind w:lef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ako je program izvršen u skladu s činjenicama iznesenim u ovom izvješću;</w:t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kako su sredstva Zajednice kulturno umjetničkih udruga Grada Velike Gorice u visini od _____________________ kuna utrošena u skladu sa dokumentima priloženima uz izvješće; </w:t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ako ukupna sredstva dobivena za program, uključujući i sredstva Zajednice kulturno umjetničkih udruga Grada Velike Gorice, ne prelaze sredstva potrebna za provedbu projekta.</w:t>
      </w:r>
    </w:p>
    <w:p>
      <w:pPr>
        <w:pStyle w:val="Odlomakpopisa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Korisnik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opušta Zajednici kulturno umjetničkih udruga Grada Velike Gorice slobodnu uporabu podataka iz izvješća.</w:t>
      </w:r>
    </w:p>
    <w:p>
      <w:pPr>
        <w:pStyle w:val="Normal"/>
        <w:ind w:left="-720" w:hanging="0"/>
        <w:rPr>
          <w:rFonts w:ascii="Times New Roman" w:hAnsi="Times New Roman" w:eastAsia="Times New Roman" w:cs="Times New Roman"/>
          <w:sz w:val="22"/>
          <w:szCs w:val="22"/>
          <w:lang w:eastAsia="hr-HR"/>
        </w:rPr>
      </w:pPr>
      <w:r>
        <w:rPr>
          <w:rFonts w:eastAsia="Times New Roman" w:cs="Times New Roman"/>
          <w:sz w:val="22"/>
          <w:szCs w:val="22"/>
          <w:lang w:eastAsia="hr-HR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644"/>
        <w:rPr/>
      </w:pPr>
      <w:r>
        <w:rPr>
          <w:sz w:val="24"/>
          <w:szCs w:val="24"/>
        </w:rPr>
        <w:t>U _________________________</w:t>
        <w:tab/>
        <w:tab/>
        <w:tab/>
        <w:tab/>
        <w:t>Potpis i pečat odgovorne osobe: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0:00Z</dcterms:created>
  <dc:creator>Administrator</dc:creator>
  <dc:description/>
  <cp:keywords/>
  <dc:language>en-US</dc:language>
  <cp:lastModifiedBy>Mirjana</cp:lastModifiedBy>
  <cp:lastPrinted>2016-12-21T07:47:00Z</cp:lastPrinted>
  <dcterms:modified xsi:type="dcterms:W3CDTF">2022-11-09T08:22:00Z</dcterms:modified>
  <cp:revision>17</cp:revision>
  <dc:subject/>
  <dc:title>GRAD ZAGREB</dc:title>
</cp:coreProperties>
</file>