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220"/>
      </w:tblGrid>
      <w:tr>
        <w:trPr/>
        <w:tc>
          <w:tcPr>
            <w:tcW w:w="1068" w:type="dxa"/>
            <w:tcBorders/>
            <w:shd w:fill="E0E0E0" w:val="clear"/>
          </w:tcPr>
          <w:p>
            <w:pPr>
              <w:pStyle w:val="Normal"/>
              <w:ind w:left="-240" w:first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92785" cy="85090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0" w:type="dxa"/>
            <w:tcBorders/>
            <w:shd w:fill="E0E0E0" w:val="clear"/>
          </w:tcPr>
          <w:p>
            <w:pPr>
              <w:pStyle w:val="Normal"/>
              <w:tabs>
                <w:tab w:val="clear" w:pos="708"/>
                <w:tab w:val="left" w:pos="2339" w:leader="none"/>
              </w:tabs>
              <w:snapToGrid w:val="false"/>
              <w:ind w:left="-240" w:first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39" w:leader="none"/>
              </w:tabs>
              <w:ind w:left="-240" w:firstLine="24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ZAJEDNICE KULTURNO UMJETNIČKIH UDRUGA GRADA VELIKE GORICE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</w:r>
      <w:r>
        <w:rPr>
          <w:b/>
        </w:rPr>
        <w:t>(naziv udruge prijavitelja)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 xml:space="preserve">Prijavnica </w:t>
      </w:r>
      <w:r>
        <w:rPr>
          <w:b/>
          <w:sz w:val="28"/>
          <w:szCs w:val="28"/>
        </w:rPr>
        <w:t>za programe u kulturi članica Zajednice kulturno umjetničkih udruga Grada Velike Gorice za 2023. godinu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AMA KOJE ČUVAJU TRADICIJSKU (FOLKLORNU) BAŠTINU (ples, pjesma, svirka, ruho …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, UZ ILI BEZ INSTRUMENTALNE PRATN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  <w:lang w:eastAsia="en-US"/>
        </w:rPr>
      </w:pPr>
      <w:r>
        <w:rPr>
          <w:rFonts w:cs="Calibri" w:ascii="Calibri" w:hAnsi="Calibri"/>
          <w:b/>
          <w:sz w:val="16"/>
          <w:szCs w:val="16"/>
          <w:lang w:eastAsia="en-US"/>
        </w:rPr>
        <w:t>Označiti kategoriju/e u kojoj se udruga prijavljuje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atum objave Poziva : 19. prosinca 2022.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Rok za dostavu prijava na Poziv: 19. siječnja 2023.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uppressAutoHyphens w:val="true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Molimo Vas da prije ispunjavanja PRIJAVNICE pažljivo pročitate Upute za prijavitelje na Poziv za dodjelu financijskih sredstava za Program sufinanciranja redovitog djelovanja članica za 2022. godin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uppressAutoHyphens w:val="true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brazac pažljivo popunite i što je moguće jasnije da bi se mogla napraviti procjena kvalitete prijedloga projekta/programa. Budite precizni i navedite dovoljno detalja koji će omogućiti jasnoću prijedloga. </w:t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Molimo da obrazac popunite korištenjem računala</w:t>
      </w:r>
    </w:p>
    <w:p>
      <w:pPr>
        <w:pStyle w:val="Normal"/>
        <w:suppressAutoHyphens w:val="true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I Opći podaci o predlagatelju programa/projekta</w:t>
      </w:r>
    </w:p>
    <w:p>
      <w:pPr>
        <w:pStyle w:val="Normal"/>
        <w:ind w:left="360" w:hanging="0"/>
        <w:jc w:val="center"/>
        <w:rPr/>
      </w:pPr>
      <w:r>
        <w:rPr/>
        <w:t>(opći podaci o prijavitelju i o prostoru ispunjavaju se samo jedan puta)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206"/>
        <w:gridCol w:w="2206"/>
        <w:gridCol w:w="2207"/>
      </w:tblGrid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ziv članice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(ulica, broj, mjesto, broj pošte)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čni broj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B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arski broj u registru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i godina upisa u matični registar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u Registru neprofitnih udruga (RNO-broj)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za kontakt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laštena osob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lefon/ Telefaks/ E-mail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t adres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BAN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a: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 li vaša organizacija u sustavu PDV-a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629"/>
        <w:gridCol w:w="539"/>
        <w:gridCol w:w="1084"/>
        <w:gridCol w:w="1084"/>
        <w:gridCol w:w="76"/>
        <w:gridCol w:w="2092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ina osnivanja: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ljevi osnivanja, sukladno Statutu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jelatnosti organizacije, sukladno Statutu 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upni broj aktivnih članova: ukupno/djece/mladih/odrasli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 toga djece i mladi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aslih (punoljetnih)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sekcija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voditelja /bruto cijena sata voditelja / ukupno trošak voditelj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voditelj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o cijena sata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o trošak voditelja</w:t>
            </w:r>
          </w:p>
        </w:tc>
      </w:tr>
      <w:tr>
        <w:trPr>
          <w:trHeight w:val="34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nos mjesečne članarine po osobi /Planirani ukupni prihod od članarine (gdje se prikuplja)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članarine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pni prihod od članarine</w:t>
            </w:r>
          </w:p>
        </w:tc>
      </w:tr>
      <w:tr>
        <w:trPr>
          <w:trHeight w:val="34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II Podaci o prostoru  u kojem se provodi progra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stiti pros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najmljeni prostor / ukupni godišnji troša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tor općine, grada,županije, RH ili drugo (opiši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III Podaci o programu/p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dovna djelatnost </w:t>
            </w:r>
            <w:r>
              <w:rPr>
                <w:sz w:val="20"/>
                <w:szCs w:val="20"/>
              </w:rPr>
              <w:t>(plaće, adm. troškovi ,voditelji,  troškovi vezani uz prostor, programi i akcije  manjeg obima, skupštine, obljetnice, nastupi i gostovanja, nabava i održavanje oprem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 PROGRAMA/PROJEK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</w:rPr>
              <w:t>PROGRAM REDOVITOG DJELOVANJA ČLANICA</w:t>
            </w:r>
          </w:p>
        </w:tc>
      </w:tr>
    </w:tbl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to održav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dviđeno vrijeme trajanja progr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jekom 2023. godine</w:t>
            </w:r>
          </w:p>
        </w:tc>
      </w:tr>
    </w:tbl>
    <w:p>
      <w:pPr>
        <w:pStyle w:val="Normal"/>
        <w:ind w:left="-1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352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PROGRAMA/PROJEKTA I AKTIVNOSTI </w:t>
            </w:r>
          </w:p>
        </w:tc>
      </w:tr>
      <w:tr>
        <w:trPr>
          <w:trHeight w:val="251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edite ciljeve koji se planiraju ostvariti provedbom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2"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kako planirate ostvariti ciljev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edite korisnike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a li program/projekt tradiciju održavanja. Koliko godina? 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mjerljive rezultate koje očekujete po završetku programa/projek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na koji način planirate uključiti građane i građanke u aktivnosti projekta/programa te informirati širu javnost o tijeku provedbe i rezultatima projekta/progra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na koji će se način izvršiti praćenje i vrednovanje rezulta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šite kulturni doprinos za Grad Veliku Goric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highlight w:val="lightGray"/>
          <w:lang w:eastAsia="en-US"/>
        </w:rPr>
      </w:pPr>
      <w:r>
        <w:rPr>
          <w:b/>
          <w:caps/>
          <w:sz w:val="28"/>
          <w:szCs w:val="28"/>
          <w:highlight w:val="lightGray"/>
          <w:lang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highlight w:val="lightGray"/>
          <w:lang w:eastAsia="en-US"/>
        </w:rPr>
        <w:t>IV. PLAN PRIHODA I TROŠKOVA PROVEDBE PROGRAMA</w:t>
      </w:r>
    </w:p>
    <w:p>
      <w:pPr>
        <w:pStyle w:val="Normal"/>
        <w:shd w:fill="FBE4D5" w:val="clear"/>
        <w:jc w:val="center"/>
        <w:rPr>
          <w:i/>
          <w:i/>
          <w:caps/>
          <w:sz w:val="22"/>
          <w:szCs w:val="22"/>
          <w:lang w:eastAsia="en-US"/>
        </w:rPr>
      </w:pPr>
      <w:r>
        <w:rPr>
          <w:i/>
          <w:caps/>
          <w:sz w:val="22"/>
          <w:szCs w:val="22"/>
          <w:lang w:eastAsia="en-US"/>
        </w:rPr>
        <w:t>iskazuju se svi prihodi uključujući i prenijeta sredstva iz radnijih razdoblja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64"/>
        <w:gridCol w:w="1834"/>
      </w:tblGrid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lan prihod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 Zajednice kulturno umjetničkih udrug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Grada Velike Gorice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vlastitih prihoda (ulaznice, članarine 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Očekivana sredstva 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čekivana sredstva  sponzor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>Očekivana  ostala sredstva 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7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UKUPNI PLAN PRIHODA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aps/>
          <w:sz w:val="22"/>
          <w:szCs w:val="22"/>
          <w:lang w:eastAsia="en-US"/>
        </w:rPr>
      </w:pPr>
      <w:r>
        <w:rPr>
          <w:caps/>
          <w:sz w:val="22"/>
          <w:szCs w:val="22"/>
          <w:lang w:eastAsia="en-US"/>
        </w:rPr>
        <w:tab/>
      </w:r>
    </w:p>
    <w:p>
      <w:pPr>
        <w:pStyle w:val="Normal"/>
        <w:rPr>
          <w:caps/>
          <w:sz w:val="22"/>
          <w:szCs w:val="22"/>
          <w:lang w:eastAsia="en-US"/>
        </w:rPr>
      </w:pPr>
      <w:r>
        <w:rPr>
          <w:caps/>
          <w:sz w:val="22"/>
          <w:szCs w:val="22"/>
          <w:lang w:eastAsia="en-US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405"/>
        <w:gridCol w:w="2319"/>
      </w:tblGrid>
      <w:tr>
        <w:trPr>
          <w:trHeight w:val="360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PLAN TROŠKO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taljno navedite sve troškove realizacije programa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(Troškovi moraju biti utemeljeni na realnoj procjeni. Nerealan proračun te proračun koji uključuje troškove koji nisu neophodni za provedbu predloženog programa / ili nisu povezani s aktivnostima opisanim u dijelu III/. prijavnog obrasca ostvarit će manje bodova u ocjeni kvalitete.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  <w:t>Vrsta troškov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UKUPNO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</w:r>
          </w:p>
        </w:tc>
      </w:tr>
    </w:tbl>
    <w:p>
      <w:pPr>
        <w:pStyle w:val="Normal"/>
        <w:ind w:left="-1260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jesto i dat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Ime i prezime i potpis odgovorne osobe, pečat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is priloga koje je potrebno priložiti ovoj prijavi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Obrazac izjave o financiranim projektima iz javnih sredstava u 2022. godin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zjavu o neosuđivanosti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zjavu o nepostojanju dvostrukog financiranj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lika potvrde da se ne vodi kazneni i istražni postupak protiv pravne osobe - udruge (Općinski sud), ne starija od 6 mjesec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lika potvrde da se ne vodi kazneni i istražni postupak protiv odgovorne osobe (Općinski sud), ne starija od 6 mjesec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esliku izvatka iz registra udruga, ne stariji od 6 mjeseci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esliku potvrde Ministarstva financija, Porezne uprave o stanju javnog dugovanja za podnositelja, izdana u vrijeme trajanja javnog poziva</w:t>
      </w:r>
    </w:p>
    <w:sectPr>
      <w:footerReference w:type="default" r:id="rId3"/>
      <w:type w:val="nextPage"/>
      <w:pgSz w:w="11906" w:h="16838"/>
      <w:pgMar w:left="1417" w:right="1417" w:gutter="0" w:header="0" w:top="993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eastAsia="Times New Roman"/>
      <w:sz w:val="24"/>
      <w:szCs w:val="24"/>
    </w:rPr>
  </w:style>
  <w:style w:type="character" w:styleId="PodnojeChar">
    <w:name w:val="Podnožje Char"/>
    <w:qFormat/>
    <w:rPr>
      <w:rFonts w:eastAsia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2:00Z</dcterms:created>
  <dc:creator>npuljic</dc:creator>
  <dc:description/>
  <cp:keywords/>
  <dc:language>en-US</dc:language>
  <cp:lastModifiedBy>Mirjana</cp:lastModifiedBy>
  <cp:lastPrinted>2021-11-17T07:37:00Z</cp:lastPrinted>
  <dcterms:modified xsi:type="dcterms:W3CDTF">2022-12-15T07:42:00Z</dcterms:modified>
  <cp:revision>34</cp:revision>
  <dc:subject/>
  <dc:title>Grad Samobor</dc:title>
</cp:coreProperties>
</file>