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sz w:val="20"/>
          <w:lang w:val="en-US" w:eastAsia="en-US"/>
        </w:rPr>
        <w:t xml:space="preserve">                </w:t>
      </w:r>
      <w:r>
        <w:rPr>
          <w:sz w:val="20"/>
          <w:lang w:val="en-US" w:eastAsia="en-US"/>
        </w:rPr>
        <w:drawing>
          <wp:inline distT="0" distB="0" distL="0" distR="0">
            <wp:extent cx="456565" cy="52387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rFonts w:cs="Arial" w:ascii="Cambria" w:hAnsi="Cambria"/>
          <w:b/>
          <w:sz w:val="24"/>
          <w:szCs w:val="30"/>
        </w:rPr>
        <w:t xml:space="preserve">Republika Hrvatska                            </w:t>
      </w:r>
    </w:p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rFonts w:cs="Arial" w:ascii="Cambria" w:hAnsi="Cambria"/>
          <w:b/>
          <w:sz w:val="24"/>
          <w:szCs w:val="30"/>
        </w:rPr>
        <w:t xml:space="preserve">Zagrebačka županija    </w:t>
      </w:r>
    </w:p>
    <w:p>
      <w:pPr>
        <w:pStyle w:val="Normal"/>
        <w:rPr/>
      </w:pPr>
      <w:r>
        <w:rPr>
          <w:b/>
        </w:rPr>
        <w:t>GRAD VELIKA GORICA</w:t>
      </w:r>
      <w:r>
        <w:rPr/>
        <w:t xml:space="preserve">         </w:t>
      </w:r>
    </w:p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rFonts w:cs="Arial" w:ascii="Cambria" w:hAnsi="Cambria"/>
          <w:b/>
          <w:sz w:val="24"/>
          <w:szCs w:val="30"/>
        </w:rPr>
        <w:t xml:space="preserve">Povjerenstvo za dodjelu stipendija  </w:t>
      </w:r>
    </w:p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rFonts w:eastAsia="Cambria" w:cs="Cambria" w:ascii="Cambria" w:hAnsi="Cambria"/>
          <w:b/>
          <w:sz w:val="24"/>
          <w:szCs w:val="30"/>
        </w:rPr>
        <w:t xml:space="preserve">                             </w:t>
      </w:r>
    </w:p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rFonts w:cs="Arial" w:ascii="Cambria" w:hAnsi="Cambria"/>
          <w:b/>
          <w:sz w:val="24"/>
          <w:szCs w:val="3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IJAVA ZA DODJELU STIPENDIJA GRADA VELIKE GORICE ZA ŠK./AK. GOD 2022./2023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egorija kandidata (</w:t>
      </w:r>
      <w:r>
        <w:rPr>
          <w:i/>
          <w:sz w:val="24"/>
          <w:szCs w:val="24"/>
        </w:rPr>
        <w:t>zaokružiti</w:t>
      </w:r>
      <w:r>
        <w:rPr>
          <w:sz w:val="24"/>
          <w:szCs w:val="24"/>
        </w:rPr>
        <w:t xml:space="preserve">):    A) </w:t>
      </w:r>
      <w:r>
        <w:rPr>
          <w:b/>
          <w:sz w:val="24"/>
          <w:szCs w:val="24"/>
        </w:rPr>
        <w:t>učenik</w:t>
      </w:r>
      <w:r>
        <w:rPr>
          <w:sz w:val="24"/>
          <w:szCs w:val="24"/>
        </w:rPr>
        <w:t xml:space="preserve">         B) </w:t>
      </w:r>
      <w:r>
        <w:rPr>
          <w:b/>
          <w:sz w:val="24"/>
          <w:szCs w:val="24"/>
        </w:rPr>
        <w:t>stud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javljujem se na natječaj: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Prema </w:t>
      </w:r>
      <w:r>
        <w:rPr>
          <w:b/>
          <w:sz w:val="24"/>
          <w:szCs w:val="24"/>
        </w:rPr>
        <w:t>uspjehu</w:t>
      </w:r>
      <w:r>
        <w:rPr>
          <w:sz w:val="24"/>
          <w:szCs w:val="24"/>
        </w:rPr>
        <w:t xml:space="preserve"> u školi/na studi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 xml:space="preserve">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Prema </w:t>
      </w:r>
      <w:r>
        <w:rPr>
          <w:b/>
          <w:sz w:val="24"/>
          <w:szCs w:val="24"/>
        </w:rPr>
        <w:t>socijalnom statusu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obavezno zaokružiti barem jednu kategoriju, a moguće je zaokružiti i obje kategorije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CI O KANDIDATU (čitko popuniti SVA polja):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422"/>
      </w:tblGrid>
      <w:tr>
        <w:trPr>
          <w:trHeight w:val="434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 prezime kandidata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a prebivališta (ulica i kućni broj, poštanski broj i mjest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ntakt telef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B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srednje škole/studija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azred/ godina studija (navesti ukupnu godinu studiranja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DACI O RODITELJU/ ZAKONSKOM ZASTUPNIKU (za maloljetne učenike)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2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me i prezime roditelja/zakonskog zastupni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 / mobitel (obavezno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STALI ČLANOVI ZAJEDNIČKOG KUĆANSTVA</w:t>
      </w:r>
      <w:r>
        <w:rPr>
          <w:sz w:val="24"/>
          <w:szCs w:val="24"/>
        </w:rPr>
        <w:t xml:space="preserve"> (za kandidate prema socijalnom statusu)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1984"/>
        <w:gridCol w:w="3969"/>
      </w:tblGrid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BR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 PREZ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RODSTVO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DNI ODNO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NI STATUS (zaposlen/a, nezaposlen/a, umirovljenik/ica, učenik/ica, student/ica)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JAV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od kaznenom i materijalnom odgovornošću izjavljujem da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 trenutku prijave na natječaj u zajedničkom kućanstvu živi ukupno ____ članova (računajući i podnositelja zahtjeva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isam korisnik drugih stipendija ili novčanih primanja koja imaju obilježja stipendij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 su svi podaci navedeni u prijavnici točni i istini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uglasan/na sam s provjerom svih podataka i dokumentacije koju prilažem u prijavi na natječaj kod nadležnih instituci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oznat/a sam da zbog neistinitih podataka mogu snositi zakonske i druge posljed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tpisom ove Prijave suglasan/na sam da Grad Velika Gorica prikuplja, obrađuje i čuva navedene i priložene osobne podatke u skladu s Općom uredbom o zaštiti osobnih podataka, a u svrhu ostvarivanja prava na dodjelu stipend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ječajna dokumentacija, obzirom da je Grad Velika Gorica tijelo javne vlasti u smislu Zakona o arhivskom gradivu i arhivama (NN 61/18, 98/19), pohranjuje se u skladu s odredbama toga zakon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atum: _________ 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(Vlastoručni potpis punoljetnog kandidata odnosno roditelja/zakonskog         zastupnika maloljetnog kandidat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rolni popis priložene dokumentacije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omena: </w:t>
      </w:r>
    </w:p>
    <w:p>
      <w:pPr>
        <w:pStyle w:val="Normal"/>
        <w:rPr/>
      </w:pPr>
      <w:r>
        <w:rPr>
          <w:b/>
          <w:sz w:val="24"/>
          <w:szCs w:val="24"/>
        </w:rPr>
        <w:t>NEPOTPUNE I  NEPOTPISANE PRIJAVE NEĆE SE RAZMATRATI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6"/>
      <w:szCs w:val="26"/>
    </w:rPr>
  </w:style>
  <w:style w:type="character" w:styleId="PodnojeChar">
    <w:name w:val="Podnožje Char"/>
    <w:qFormat/>
    <w:rPr>
      <w:sz w:val="26"/>
      <w:szCs w:val="26"/>
    </w:rPr>
  </w:style>
  <w:style w:type="character" w:styleId="TekstkrajnjebiljekeChar">
    <w:name w:val="Tekst krajnje bilješke Char"/>
    <w:basedOn w:val="Zadanifontodlom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5:00Z</dcterms:created>
  <dc:creator>Grad VG</dc:creator>
  <dc:description/>
  <cp:keywords/>
  <dc:language>en-US</dc:language>
  <cp:lastModifiedBy>Zrinka</cp:lastModifiedBy>
  <cp:lastPrinted>2022-09-27T12:50:00Z</cp:lastPrinted>
  <dcterms:modified xsi:type="dcterms:W3CDTF">2022-09-27T10:50:00Z</dcterms:modified>
  <cp:revision>62</cp:revision>
  <dc:subject/>
  <dc:title>GRAD VELIKA GORICA</dc:title>
</cp:coreProperties>
</file>