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</w:tblGrid>
      <w:tr>
        <w:trPr>
          <w:trHeight w:val="54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MS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</w:t>
      </w:r>
    </w:p>
    <w:p>
      <w:pPr>
        <w:pStyle w:val="Normal"/>
        <w:jc w:val="center"/>
        <w:rPr/>
      </w:pPr>
      <w:r>
        <w:rPr>
          <w:b/>
          <w:bCs/>
        </w:rPr>
        <w:t>O PRIHVAĆANJU DUŽNOSTI PREDSJEDNIKA/ZAMJENIKA PREDSJEDNIKA/ČLANA BIRAČKOG ODBORA ZA PROVEDBU IZBORA ZA ČLANOVE VIJEĆA JEDINICA MJESNE SAMOUPRA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hanging="11"/>
        <w:jc w:val="center"/>
        <w:rPr>
          <w:sz w:val="20"/>
        </w:rPr>
      </w:pPr>
      <w:r>
        <w:rPr/>
        <w:t>Ja</w:t>
      </w:r>
      <w:r>
        <w:rPr>
          <w:b/>
          <w:bCs/>
        </w:rPr>
        <w:t>_____________________________________________________________</w:t>
      </w:r>
      <w:r>
        <w:rPr>
          <w:sz w:val="20"/>
        </w:rPr>
        <w:t xml:space="preserve">                             </w:t>
      </w:r>
      <w:r>
        <w:rPr>
          <w:sz w:val="16"/>
          <w:szCs w:val="16"/>
        </w:rPr>
        <w:t>(ime i prezime)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OI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ihvaćam dužnost predsjednika (zamjenika predsjednika), člana (zamjenika člana)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račkog odbora 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ab/>
        <w:tab/>
        <w:tab/>
        <w:tab/>
      </w:r>
      <w:r>
        <w:rPr>
          <w:bCs/>
          <w:sz w:val="16"/>
          <w:szCs w:val="16"/>
        </w:rPr>
        <w:t>(naziv biračkog odbor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 izjavljujem da ću navedenu dužnost obavljati nepristrano, odgovorno i savjesno u skladu s Ustavom, Zakonom, Odlukom i drugim propisima.</w:t>
      </w:r>
    </w:p>
    <w:p>
      <w:pPr>
        <w:pStyle w:val="Normal"/>
        <w:jc w:val="both"/>
        <w:rPr/>
      </w:pPr>
      <w:r>
        <w:rPr/>
        <w:t>Izjavljujem da nisam kandidat na izborima koje provodim.</w:t>
      </w:r>
    </w:p>
    <w:p>
      <w:pPr>
        <w:pStyle w:val="Normal"/>
        <w:jc w:val="both"/>
        <w:rPr/>
      </w:pPr>
      <w:r>
        <w:rPr/>
        <w:t xml:space="preserve">Kao predsjednik/zamjenik predsjednika biračkog odbora izjavljujem da </w:t>
      </w:r>
      <w:r>
        <w:rPr>
          <w:b/>
        </w:rPr>
        <w:t>nisam član nijedne političke stran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Podatci potrebi za isplatu naknade za rad u biračkom odboru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>(adresa prebivališta ili boravišta potpisnika Izjav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adresa elektroničke pošte)</w:t>
        <w:tab/>
        <w:tab/>
        <w:tab/>
        <w:tab/>
        <w:tab/>
        <w:t xml:space="preserve">         (broj telefona ili mobit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uni naziv banke u kojoj potpisnik Izjave ima otvoren žiro račun na koji će mu se isplatiti pripadajuća naknad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BAN: HR ___________________________________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1070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6260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6525</wp:posOffset>
                </wp:positionH>
                <wp:positionV relativeFrom="paragraph">
                  <wp:posOffset>116205</wp:posOffset>
                </wp:positionV>
                <wp:extent cx="216535" cy="128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9.1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pisnik Izjave je:        u radnom odnosu</w:t>
        <w:tab/>
        <w:t>umirovljenik</w:t>
        <w:tab/>
        <w:t xml:space="preserve">     nezaposlen</w:t>
        <w:tab/>
        <w:t xml:space="preserve">   učenik/stud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trebno staviti znak x u odgovarajuću rubriku koja se odnosi na status potpisnika Izjav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tpisnik Izjave osiguran je u II. mirovinskom stupu              DA</w:t>
        <w:tab/>
        <w:t xml:space="preserve">          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0</wp:posOffset>
                </wp:positionH>
                <wp:positionV relativeFrom="paragraph">
                  <wp:posOffset>24130</wp:posOffset>
                </wp:positionV>
                <wp:extent cx="216535" cy="1282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1.9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0530</wp:posOffset>
                </wp:positionH>
                <wp:positionV relativeFrom="paragraph">
                  <wp:posOffset>24130</wp:posOffset>
                </wp:positionV>
                <wp:extent cx="216535" cy="128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1.9pt;mso-position-vertical-relative:text;margin-left:3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potrebno staviti znak x u odgovarajuću rubrik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Svoje osobne podatke dajem u svrhu imenovanja u birački odbor i upoznat sam da će moji osobni podatci biti korišteni i objavljeni u skladu s odredbama Zakona o lokalnim izborima, Odluke o izboru članova vijeća jedinica mjesne samouprave i o izbornim jedinicama, pripadajućim obvezatnim uputama Gradskog izbornog povjerenstva Grada Velike Gorice zaduženog za provedbu izbora za članove vijeća jedinica mjesne samouprave  i propisima o zaštiti osobnih podat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________________________            </w:t>
        <w:tab/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(mjesto i datum) </w:t>
        <w:tab/>
        <w:tab/>
        <w:tab/>
        <w:tab/>
        <w:tab/>
        <w:tab/>
        <w:t>(pot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ecrtati nepotreb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pomena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zrazi u ovoj izjavi koji imaju rodno značenje odnose se jednako na muški i ženski rod, bez obzira u kojem su rodu navede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tpise nije potrebno ovjeriti</w:t>
      </w:r>
    </w:p>
    <w:sectPr>
      <w:type w:val="nextPage"/>
      <w:pgSz w:w="11906" w:h="16838"/>
      <w:pgMar w:left="1800" w:right="1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ijelotekstauvlaka2">
    <w:name w:val="Tijelo teksta - uvlaka 2"/>
    <w:basedOn w:val="Normal"/>
    <w:qFormat/>
    <w:pPr>
      <w:ind w:left="12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58:00Z</dcterms:created>
  <dc:creator>Livija</dc:creator>
  <dc:description/>
  <cp:keywords/>
  <dc:language>en-US</dc:language>
  <cp:lastModifiedBy>Natali</cp:lastModifiedBy>
  <cp:lastPrinted>2021-02-24T12:20:00Z</cp:lastPrinted>
  <dcterms:modified xsi:type="dcterms:W3CDTF">2021-10-28T10:23:00Z</dcterms:modified>
  <cp:revision>7</cp:revision>
  <dc:subject/>
  <dc:title>OLS-1</dc:title>
</cp:coreProperties>
</file>