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lanak 20., 21, 22. i 23. Odluke o izboru članova vijeća jedinica mjesne samouprave i o izbornim jedinicama (Službeni glasnik Grada Velike Gorice br. 1/13); u daljnjem tekstu: Odluka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</w:t>
      </w:r>
    </w:p>
    <w:p>
      <w:pPr>
        <w:pStyle w:val="Normal"/>
        <w:jc w:val="center"/>
        <w:rPr/>
      </w:pPr>
      <w:r>
        <w:rPr>
          <w:b/>
          <w:bCs/>
        </w:rPr>
        <w:t>O PRIHVAĆANJU DUŽNOSTI ČLANA PROŠIRENOG SASTAVA POVJERENSTAVA ZA PROVOĐENJE IZBORA ZA ČLANOVE VIJEĆA JEDINICA MJESNE SAMOUPRA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11"/>
        <w:jc w:val="center"/>
        <w:rPr>
          <w:sz w:val="20"/>
        </w:rPr>
      </w:pPr>
      <w:r>
        <w:rPr/>
        <w:t>Ja</w:t>
      </w:r>
      <w:r>
        <w:rPr>
          <w:b/>
          <w:bCs/>
        </w:rPr>
        <w:t>_____________________________________________________________</w:t>
      </w:r>
      <w:r>
        <w:rPr>
          <w:sz w:val="20"/>
        </w:rPr>
        <w:t xml:space="preserve">                             </w:t>
      </w:r>
      <w:r>
        <w:rPr>
          <w:sz w:val="16"/>
          <w:szCs w:val="16"/>
        </w:rPr>
        <w:t>(ime i prezim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OI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rihvaćam dužnost </w:t>
      </w:r>
      <w:r>
        <w:rPr>
          <w:b/>
        </w:rPr>
        <w:t>člana proširenog sastav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RADSKOG IZBORNOG POVJERENSTV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VJERENSTAVA ZA IZBOR  ČLANOVA VIJEĆA JEDINICA MJESNE SAMOUP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o predstavnik___________________________________________________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10"/>
          <w:szCs w:val="10"/>
        </w:rPr>
        <w:t>(naziv političke stranke koja je potpisnika Izjave predložila za člana navedenog proširenog sastava izbornog povjerenstva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izjavljujem da ću navedenu dužnost obavljati nepristrano, odgovorno i savjesno u skladu s Ustavom, Zakonom i Odlukom te da </w:t>
      </w:r>
      <w:r>
        <w:rPr>
          <w:b/>
        </w:rPr>
        <w:t xml:space="preserve">nisam kandidat </w:t>
      </w:r>
      <w:r>
        <w:rPr/>
        <w:t>na izborima</w:t>
      </w:r>
      <w:r>
        <w:rPr>
          <w:b/>
        </w:rPr>
        <w:t xml:space="preserve"> </w:t>
      </w:r>
      <w:r>
        <w:rPr/>
        <w:t>za člana vijeća mjesne samoupr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Podatci potrebi za isplatu naknade za rad u ovom povjerenstvu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adresa prebivališta ili boravišta potpisnika Izjav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adresa elektroničke pošte)</w:t>
        <w:tab/>
        <w:tab/>
        <w:tab/>
        <w:tab/>
        <w:tab/>
        <w:t xml:space="preserve">         (broj telefona ili mobit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uni naziv banke u kojoj potpisnik Izjave ima otvoren žiro račun na koji će mu se isplatiti pripadajuća naknad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BAN: HR ___________________________________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107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6535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3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nik Izjave je:        u radnom odnosu</w:t>
        <w:tab/>
        <w:t>umirovljenik</w:t>
        <w:tab/>
        <w:t xml:space="preserve">     nezaposlen</w:t>
        <w:tab/>
        <w:t xml:space="preserve">     učenik/stud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trebno staviti znak x u odgovarajuću rubriku koja se odnosi na status potpisnika Izjav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tpisnik Izjave osiguran je u II. mirovinskom stupu              DA</w:t>
        <w:tab/>
        <w:t xml:space="preserve">          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053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3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potrebno staviti znak x u odgovarajuću rubrik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voje osobne podatke dajem u svrhu imenovanja u sastav naprijed označenog povjerenstva te provedbu gore navedenih izbora i upoznat sam da će moji osobni podatci biti korišteni i objavljeni u skladu s odredbama Zakona o lokalnim izborima, Odluke o izboru članova vijeća jedinica mjesne samouprave i o izbornim jedinicama, pripadajućim obvezatnim uputama Gradskog izbornog povjerenstva Grada Velike Gorice zaduženog za provedbu izbora za članove vijeća jedinica mjesne samouprave  i propisima o zaštiti osobnih podat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________________________            </w:t>
        <w:tab/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(mjesto i datum) </w:t>
        <w:tab/>
        <w:tab/>
        <w:tab/>
        <w:tab/>
        <w:tab/>
        <w:tab/>
        <w:t>(pot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ecrtati nepotreb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pomena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zrazi u ovoj izjavi koji imaju rodno značenje odnose se jednako na muški i ženski rod, bez obzira u kojem su rodu navede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e nije potrebno ovjeriti</w:t>
      </w:r>
    </w:p>
    <w:sectPr>
      <w:type w:val="nextPage"/>
      <w:pgSz w:w="11906" w:h="16838"/>
      <w:pgMar w:left="1800" w:right="1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2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7:00Z</dcterms:created>
  <dc:creator>Livija</dc:creator>
  <dc:description/>
  <cp:keywords/>
  <dc:language>en-US</dc:language>
  <cp:lastModifiedBy>Korisnik</cp:lastModifiedBy>
  <cp:lastPrinted>2007-10-26T09:28:00Z</cp:lastPrinted>
  <dcterms:modified xsi:type="dcterms:W3CDTF">2021-02-24T11:07:00Z</dcterms:modified>
  <cp:revision>6</cp:revision>
  <dc:subject/>
  <dc:title>OLS-1</dc:title>
</cp:coreProperties>
</file>