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 VELIKA GORI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SKO IZBORNO POVJERENSTVO</w:t>
            </w:r>
          </w:p>
        </w:tc>
      </w:tr>
    </w:tbl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Klasa: 012-02/23-06/01</w:t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>Urbroj: 238-31-01-2023-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lika Gorica, 9. ožujka 202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jeloteksta2"/>
        <w:rPr>
          <w:sz w:val="22"/>
          <w:szCs w:val="22"/>
        </w:rPr>
      </w:pPr>
      <w:r>
        <w:rPr>
          <w:sz w:val="22"/>
          <w:szCs w:val="22"/>
        </w:rPr>
        <w:tab/>
        <w:t>Na temelju članka 22. Odluke o izboru članova vijeća jedinica mjesne samouprave i o izbornim jedinicama (Službeni glasnik Grada Velike Gorice br. 1/13.), Gradsko izborno povjerenstvo Grada Velike Gorice propisuje</w:t>
      </w:r>
    </w:p>
    <w:p>
      <w:pPr>
        <w:pStyle w:val="Heading2"/>
        <w:rPr/>
      </w:pPr>
      <w:r>
        <w:rPr>
          <w:sz w:val="22"/>
          <w:szCs w:val="22"/>
        </w:rPr>
        <w:t>OBVEZATNE UPUTE BROJ MS-IV</w:t>
      </w:r>
    </w:p>
    <w:p>
      <w:pPr>
        <w:pStyle w:val="Heading3"/>
        <w:rPr/>
      </w:pPr>
      <w:r>
        <w:rPr>
          <w:sz w:val="22"/>
          <w:szCs w:val="22"/>
        </w:rPr>
        <w:t>O NAČINU GLASOVANJA BIRAČA - OSOBA S INVALIDITETOM, NEPISMENIH OSOBA TE OSOBA KOJE NISU U MOGUĆNOSTI PRISTUPITI NA BIRAČKO MJE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Glasovanje se obavlja osobno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nimno, birač koji zbog kakve tjelesne mane (slijepe osobe, osobe bez ruku i slično) ili zbog toga što je nepismen ne bi mogao samostalno glasovati, može doći na biračko mjesto s drugom osobom koja je pismena i koja će po njegovoj ovlasti i uputi zaokružiti redni broj na glasačkom listiću ispred naziva liste za koju birač glasuje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Kada birač zbog teže bolesti, tjelesnog oštećenja ili nemoći nije u mogućnosti pristupiti na biračko mjesto (jer se nalazi u bolnici, bolestan kod kuće, jer je invalidna ili nepokretna osoba i sl.), a izrazi želju glasovati, obavijestit će o tome birački odbor koji će mu omogućiti glasovanje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tom cilju predsjednik biračkog odbora određuje najmanje dva člana biračkog odbora ili zamjenika člana biračkog odbora koji će posjetiti birača u mjestu gdje se nalazi i omogućiti mu glasovanje, vodeći računa o tajnosti glasovanja. Pri tome će birač sam staviti svoj glasački listić u zasebnu omotnicu (kuvertu) i zatvoriti je u prisutnosti članova biračkog odbora, koji će je, kada dođu na biračko mjesto, ubaciti u glasačku kutiju. U tu svrhu na omotnici-kuverti, upisat će se oznaka da se glasovalo za kandidacijsku listu za izbor članova vijeća jedinica mjesne samouprave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lasovanje na opisani način (točka 2. Obvezatnih uputa) obavit će se samo u slučaju ako je birač dostupan biračkom odboru i kada je pravovremeno obavijestio birački odbor da želi glasovati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Glasovanje osobe iz točke 1. i 2. ovih Obvezatnih uputa posebno će se iskazati u zapisniku o radu biračkog odbora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Ove Obvezatne upute stupaju na snagu danom donošenja i bit će objavljene u Službenom glasniku Grada Velike Gorice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 xml:space="preserve">                              PREDSJEDNICA</w:t>
      </w:r>
    </w:p>
    <w:p>
      <w:pPr>
        <w:pStyle w:val="Normal"/>
        <w:ind w:firstLine="54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Branka Deranja Trajbar, dipl.iur., v.r.</w:t>
      </w:r>
    </w:p>
    <w:p>
      <w:pPr>
        <w:pStyle w:val="Normal"/>
        <w:ind w:left="495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Arial Unicode MS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Arial Unicode MS" w:cs="Arial"/>
      <w:b/>
      <w:bCs/>
      <w:sz w:val="28"/>
      <w:szCs w:val="26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jeloteksta2">
    <w:name w:val="Tijelo teksta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01:00Z</dcterms:created>
  <dc:creator>Livija</dc:creator>
  <dc:description/>
  <cp:keywords/>
  <dc:language>en-US</dc:language>
  <cp:lastModifiedBy>Natali</cp:lastModifiedBy>
  <cp:lastPrinted>2021-04-15T11:50:00Z</cp:lastPrinted>
  <dcterms:modified xsi:type="dcterms:W3CDTF">2023-03-09T07:50:00Z</dcterms:modified>
  <cp:revision>96</cp:revision>
  <dc:subject/>
  <dc:title>Na temelju članka 30</dc:title>
</cp:coreProperties>
</file>