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lang w:val="hr-HR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GRAD VELIKA GORIC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KLASA: 611-01/23-03/5</w:t>
              <w:br/>
              <w:t>URBROJ:238-31-07-2023-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  <w:t>Velika Gorica, 6.4.2023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hr-HR"/>
              </w:rPr>
            </w:pPr>
            <w:r>
              <w:rPr>
                <w:rFonts w:cs="Times New Roman" w:ascii="Times New Roman" w:hAnsi="Times New Roman"/>
                <w:sz w:val="18"/>
                <w:lang w:val="hr-HR"/>
              </w:rPr>
            </w:r>
          </w:p>
        </w:tc>
      </w:tr>
    </w:tbl>
    <w:p>
      <w:pPr>
        <w:pStyle w:val="Normal"/>
        <w:shd w:fill="FFFFFF" w:val="clear"/>
        <w:spacing w:before="100" w:after="100"/>
        <w:ind w:left="-36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 xml:space="preserve">Na temelju </w:t>
      </w:r>
      <w:r>
        <w:rPr>
          <w:rFonts w:cs="Times New Roman" w:ascii="Times New Roman" w:hAnsi="Times New Roman"/>
          <w:b w:val="false"/>
          <w:i/>
          <w:color w:val="424242"/>
          <w:sz w:val="24"/>
          <w:szCs w:val="24"/>
          <w:lang w:val="hr-HR"/>
        </w:rPr>
        <w:t xml:space="preserve">Zakon o kulturnim vijećima i financiranju javnih potreba u kulturi (NN83/22) te </w:t>
      </w:r>
      <w:r>
        <w:rPr>
          <w:i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hr-HR"/>
        </w:rPr>
        <w:t xml:space="preserve">lana rasporeda sredstava za financiranje javnih potreba iz razdjela Upravnog odjela za društvene djelatnosti (Službeni glasnik GVG br. 1/2023.)  objavljuje se </w:t>
      </w:r>
    </w:p>
    <w:p>
      <w:pPr>
        <w:pStyle w:val="TextBody"/>
        <w:keepLines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hr-HR"/>
        </w:rPr>
      </w:pPr>
      <w:r>
        <w:rPr>
          <w:rFonts w:cs="Times New Roman"/>
          <w:b/>
          <w:i/>
          <w:color w:val="000000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Z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 predlaganje programa/projekata zaštitnih radova na kulturnim dobrima u  vlasništvu  župa na području Grada Velike Gorice za 2023. godin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Zaštita i održavanje kulturnih dobara u vlasništvu velikogoričkih župa dio je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ograma javnih potreba u kulturi Grada Velike Gorice za 2023.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godinu. Z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a provedbu programa u  gradskom proračunu su planirana sredstva  u  ukupnom iznosu od 39.815,00EUR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Pozivaju se ŽUPE da iskažu potrebu izvođenja zaštitnih radova na  kulturnim dobrima u svojem vlasništvu.  Prednost pri vrednovanju ostvarit će programi/projekt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obnove u potresu oštećene kulturne baštine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Grad Velika Gorica i župe zaklju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it 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e ugovore o sufinanciranju zaštitnih radova na kulturnim dobrima, za one programe/projekte koji prema mišljenju Kulturnog vijeća Grada Velike Gorice udovoljavaju zahtjevima da budu uvršteni u Program javnih potreba u kulturi Grada Velike Gorice za 2023. godin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 xml:space="preserve">Prijedlozi programa/projekata prijavljuju se putem </w:t>
      </w:r>
      <w:r>
        <w:rPr>
          <w:rFonts w:cs="Times New Roman" w:ascii="Times New Roman" w:hAnsi="Times New Roman"/>
          <w:b w:val="false"/>
          <w:i/>
          <w:sz w:val="24"/>
          <w:szCs w:val="24"/>
          <w:lang w:val="hr-HR"/>
        </w:rPr>
        <w:t>Prijavnice za predlaganje programa zaštitnih radova na kulturnim dobri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V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>Prijedlozi programa/projekata pripremljeni u skladu s ovim pozivom dostavljaju se na adresu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 Velika Gor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ni odjel za predškolski odgoj, školstvo i društvene djelatnos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g kralja Tomislava 34, 10 410 Velika Gor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ijava se može dostaviti i na 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kultura@gorica.hr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ab/>
        <w:t xml:space="preserve">Rok za dostavu prijedloga  je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12. svibanj 2023.  godine.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Dutch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Dutch;Arial" w:hAnsi="7_Dutch;Arial" w:eastAsia="Times New Roman" w:cs="7_Dutch;Arial"/>
      <w:b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b/>
      <w:sz w:val="18"/>
      <w:szCs w:val="18"/>
      <w:lang w:val="en-US"/>
    </w:rPr>
  </w:style>
  <w:style w:type="character" w:styleId="TijelotekstaChar">
    <w:name w:val="Tijelo teksta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gorica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3:00Z</dcterms:created>
  <dc:creator>Marijan Rozic</dc:creator>
  <dc:description/>
  <cp:keywords/>
  <dc:language>en-US</dc:language>
  <cp:lastModifiedBy>Vesna</cp:lastModifiedBy>
  <cp:lastPrinted>2017-01-30T12:04:00Z</cp:lastPrinted>
  <dcterms:modified xsi:type="dcterms:W3CDTF">2023-04-06T10:25:00Z</dcterms:modified>
  <cp:revision>13</cp:revision>
  <dc:subject/>
  <dc:title>REPUBLIKA HRVATSKA</dc:title>
</cp:coreProperties>
</file>