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razac PP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BDD6EE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GRAM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REDSTVA IZ OSTALIH IZVO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ŽENI IZNOS IZ PRORAČUNA GRADA VELIKE GOR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UKUP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05:00Z</dcterms:created>
  <dc:creator>Centar</dc:creator>
  <dc:description/>
  <cp:keywords/>
  <dc:language>en-US</dc:language>
  <cp:lastModifiedBy>Vjezbenik</cp:lastModifiedBy>
  <cp:lastPrinted>2016-01-27T12:27:00Z</cp:lastPrinted>
  <dcterms:modified xsi:type="dcterms:W3CDTF">2023-01-18T08:05:00Z</dcterms:modified>
  <cp:revision>2</cp:revision>
  <dc:subject/>
  <dc:title>TROŠKOVI PROVEDBE PROJEKTA</dc:title>
</cp:coreProperties>
</file>