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FINANCIJSKI IZVJEŠTAJ PROVEDBE PROGRAMA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2023. GODINA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shd w:fill="BDD6EE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OŠKOVI PROVEDBE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884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ROŠ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NOS U EURIMA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RGANIZACIJSKI I MATERIJALNI TROŠK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reban materijal, putni troškovi, koordinacija projekta, troškovi administracije i knjigovodstva, promidžbeni materijal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TROŠKOVI VODITELJA PROJEKTA </w:t>
            </w:r>
            <w:r>
              <w:rPr>
                <w:rFonts w:cs="Calibri" w:ascii="Calibri" w:hAnsi="Calibri"/>
                <w:sz w:val="22"/>
                <w:szCs w:val="22"/>
              </w:rPr>
              <w:t>(rad s korisnicima, priprema za rad s korisnicima, supervizije, obrada evaluacijskih upitnika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STALI TROŠKOV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I TROŠKOVI (1+2+3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tpis odgovorne oso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M.P.           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179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50:00Z</dcterms:created>
  <dc:creator>Centar</dc:creator>
  <dc:description/>
  <cp:keywords/>
  <dc:language>en-US</dc:language>
  <cp:lastModifiedBy>Vjezbenik</cp:lastModifiedBy>
  <cp:lastPrinted>2016-01-27T12:27:00Z</cp:lastPrinted>
  <dcterms:modified xsi:type="dcterms:W3CDTF">2023-01-17T13:50:00Z</dcterms:modified>
  <cp:revision>2</cp:revision>
  <dc:subject/>
  <dc:title>TROŠKOVI PROVEDBE PROJEKTA</dc:title>
</cp:coreProperties>
</file>