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Grad Velika Gorica, </w:t>
      </w:r>
      <w:r>
        <w:rPr>
          <w:rFonts w:cs="Calibri" w:ascii="Calibri" w:hAnsi="Calibri"/>
          <w:sz w:val="20"/>
          <w:szCs w:val="20"/>
        </w:rPr>
        <w:t xml:space="preserve">Trg kralja Tomislava 34, Velika Gorica, MB:2680947, OIB:7583496334 (u daljnjem tekstu: Grad), kojeg zastupa gradonačelnik Krešimir Ačkar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druga………………………………………..,………………………………….</w:t>
      </w:r>
      <w:r>
        <w:rPr>
          <w:rFonts w:cs="Calibri" w:ascii="Calibri" w:hAnsi="Calibri"/>
          <w:sz w:val="20"/>
          <w:szCs w:val="20"/>
        </w:rPr>
        <w:t xml:space="preserve">, OIB:……………………(u daljnjem tekstu: Korisnik), koju zastupa predsjednik/ca………………………………………. sklopili su: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U G O V O R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 financijskoj podršci udruzi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lang w:eastAsia="en-US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1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temelju provedenog </w:t>
      </w:r>
      <w:r>
        <w:rPr>
          <w:rFonts w:cs="Calibri" w:ascii="Calibri" w:hAnsi="Calibri"/>
          <w:i/>
          <w:sz w:val="20"/>
          <w:szCs w:val="20"/>
        </w:rPr>
        <w:t>Javnog poziva za dodjelu financijskih potpora za programe/projekte udruga iz područja socijalno- humanitarne i zdravstvene djelatnosti  te braniteljskih udruga od interesa za Grad Veliku Goricu u 2023.godin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je provode udruge na području Grada Velike Gorice  u okviru raspoloživih sredstva iz Proračuna Grada Velike Gorice za 2023.godinu i </w:t>
      </w:r>
      <w:r>
        <w:rPr>
          <w:rFonts w:cs="Calibri" w:ascii="Calibri" w:hAnsi="Calibri"/>
          <w:i/>
          <w:sz w:val="20"/>
          <w:szCs w:val="20"/>
        </w:rPr>
        <w:t xml:space="preserve">Odluke  </w:t>
      </w:r>
      <w:r>
        <w:rPr>
          <w:rFonts w:cs="Calibri" w:ascii="Calibri" w:hAnsi="Calibri"/>
          <w:i/>
          <w:sz w:val="20"/>
          <w:szCs w:val="20"/>
          <w:lang w:eastAsia="en-US"/>
        </w:rPr>
        <w:t>o načinu raspodjele raspoloživih sredstava iz Proračuna Grada Velike Gorice  za 2023. godinu</w:t>
      </w:r>
      <w:r>
        <w:rPr>
          <w:rFonts w:cs="Calibri" w:ascii="Calibri" w:hAnsi="Calibri"/>
          <w:sz w:val="20"/>
          <w:szCs w:val="20"/>
          <w:lang w:eastAsia="en-US"/>
        </w:rPr>
        <w:t xml:space="preserve"> namijenjenih financiranju programa/projekata udruga iz područja socijalno-humanitarne i zdravstvene djelatnosti te braniteljskih udruga </w:t>
      </w:r>
      <w:r>
        <w:rPr>
          <w:rFonts w:cs="Calibri" w:ascii="Calibri" w:hAnsi="Calibri"/>
          <w:sz w:val="20"/>
          <w:szCs w:val="20"/>
        </w:rPr>
        <w:t xml:space="preserve"> (KLASA: ..............., URBROJ.............., od ............... godine), u daljnjem tekstu: Odluka, Grad će isplatiti Korisniku na teret sredstava osiguranih u Proračunu Grada Velike Gorice  za 2023. godinu, u R</w:t>
      </w:r>
      <w:r>
        <w:rPr>
          <w:rFonts w:cs="Calibri" w:ascii="Calibri" w:hAnsi="Calibri"/>
          <w:sz w:val="20"/>
          <w:szCs w:val="20"/>
          <w:lang w:eastAsia="en-US"/>
        </w:rPr>
        <w:t xml:space="preserve">azdjelu 07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Iznos – € (slovim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)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za financijsku podršku projektu pod nazivo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>naziv projekta-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  <w:lang w:val="it-IT"/>
        </w:rPr>
      </w:pPr>
      <w:r>
        <w:rPr>
          <w:rFonts w:cs="Calibri" w:ascii="Calibri" w:hAnsi="Calibri"/>
          <w:color w:val="FF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 rokom izvršenja projekta najkasnije do kraja 2023. godine.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2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redstva iz članka 1. ovog Ugovora mogu se koristiti isključivo za provedbu programa/projekta sukladno uvjetima Poziva i prema Obrascu proračuna projekta koji je sastavni dio ovog ugovora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stavljeni Opisni obrazac za prijavu projekta s pripadajućom dokumentacijom koju je Korisnik dostavio prijavljujući se na Poziv, sastavni su dio ovog Ugovor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redstva iz članka 1. ovog ugovora isplatit će se na žiro račun Korisnika broj: IBAN </w:t>
      </w:r>
      <w:bookmarkStart w:id="0" w:name="Text18"/>
      <w:r>
        <w:rPr>
          <w:rFonts w:cs="Calibri" w:ascii="Calibri" w:hAnsi="Calibri"/>
          <w:sz w:val="20"/>
          <w:szCs w:val="20"/>
        </w:rPr>
        <w:t>___________otvoren kod</w:t>
      </w:r>
      <w:bookmarkEnd w:id="0"/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naziv banke-, u jednakim mjesečnim/tromjesečnim iznosima za razdoblje od _______  do__________, prema mogućnosti izvršenja Proračuna Grada Velike Gorice  i predviđenoj dinamici provedbe projekta. Prvi obrok isplate izvršit će se po potpisivanju ugovor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 slučaju značajnijeg smanjenja prihoda  Proračuna Grada Velike Gorice u 2023. godini, Grad će pravovremeno izvijestiti Korisnika o potrebi smanjenja ukupno odobrenih sredstava iz članka 1. ovog Ugovora kako bi se na vrijeme ugovorile izmjene u projektnom i financijskom dijelu provedbe projekta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Radi kontrole namjenskog korištenja sredstava, Korisnik se obvezuje Gradu dostaviti Izvješće o izvršenju najkasnije 30 dana nakon isteka roka predviđenog za završetak programa/projekata. Izvješća se podnose prema propisanim obrascima Grada. </w:t>
      </w:r>
    </w:p>
    <w:p>
      <w:pPr>
        <w:pStyle w:val="Tijeloteksta3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isnik sredstava prilaže uz Izvješće materijale koji dokazuju provedbu ovog projekta (fotografije, preslike novinskih članaka, publikacije tiskane sredstvima ove potpore i slično). </w:t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risnik se obvezuje pravodobno izvijestiti Grad o eventualnim objektivnim smetnjama tijekom realizacije projekta koje onemogućuju ili bitno mijenjaju opseg, vrstu planiranih aktivnosti korisnika projekta, izvršenje projekta u ugovorenom roku ili izvršenje projekta u planiranim stavkama proračuna, kako bi se mogle ugovoriti izmjene ugovornih obvez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7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zmjene ugovornih obveza Korisnik može zatražiti najkasnije 30 dana prije isteka roka izvršenja projekta. Svaka izmjena ugovornih obveza treba biti zatražena i odobrena u pisanom obliku, ne više od dva puta tijekom provedbe projekt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htjev za preraspodjelu dijela sredstava i/ili zahtjev za produženje roka provedbe projekta Korisnik dostavlja Gradu u pisanom obliku s obrazloženjem i s prijedlogom novog obrasca proračuna provedbe projekt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ko Grad utvrdi da je Korisnik nenamjenski koristio sredstva za izvršenje projekta iz članka 1. ovog Ugovora ili nije izvršio projekt u ugovorenom roku, ako nije podnio odgovarajuća izvješća u roku i sa sadržajem određenim u članku 5. ovog Ugovora ili ako Grad ne omogući nadzor nad namjenskim korištenjem sredstava financijske potpore  iz članka 6. ovog Ugovora, daljnja isplata bit će obustavljena, a Korisnik je dužan vratiti primljena nenamjenski utrošena ili neutrošena sredstva uz obračunate kamate utvrđene u poslovnoj banci Grada u roku od 30 dana od dana primitka pisane obavijesti Grada o potrebi vraćanja zaprimljenih sredstava.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0.</w:t>
      </w:r>
    </w:p>
    <w:p>
      <w:pPr>
        <w:pStyle w:val="Tijeloteksta3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isnik se obvezuje na svim tiskanim, video i drugim materijalima vezanim uz projekt istaknuti logotip i naziv Grada kao institucije koja financira projekt  koji je predmet ovog Ugovor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isnik je suglasan da Grad koristi i objavljuje dostavljene mu fotografije, video i audio zapise iz stavka 1. ovog članka u cilju promocije financijskih potpora, ilustracije razvoja civilnoga društva u Gradu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ne snosi odgovornost, neposrednu ili posrednu, za štete proizašle iz bilo koje aktivnosti Korisnika u provedbi ugovorenog projekt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2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ve eventualne sporove iz ovog Ugovora ugovorne strane su suglasne rješavati sporazumno, a tek ako u tome ne uspiju prepustit će se odluci suda u Velikoj Goric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vaj Ugovor sastavljen je u četiri (4) istovjetna primjerka, od kojih dva (2) primjeraka zadržava Korisnik, a dva (2) primjerka Gra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4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vaj Ugovor stupa na snagu danom potpisivanja obiju ugovorenih stran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AS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RBROJ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LIKA GORIC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</w:t>
      </w:r>
      <w:r>
        <w:rPr>
          <w:rFonts w:cs="Calibri" w:ascii="Calibri" w:hAnsi="Calibri"/>
          <w:b/>
          <w:sz w:val="20"/>
          <w:szCs w:val="20"/>
        </w:rPr>
        <w:t xml:space="preserve">Gradonačelnik            </w:t>
        <w:tab/>
        <w:tab/>
        <w:tab/>
        <w:t xml:space="preserve">                                         KORISNIK SREDSTAVA    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</w:rPr>
        <w:t>Krešimir Ačkar, mag.theol</w:t>
        <w:tab/>
        <w:tab/>
        <w:tab/>
        <w:tab/>
        <w:tab/>
        <w:t xml:space="preserve">______________________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</w:rPr>
      <w:t>C1-OBRAZAC                                                                                                                               SSZB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sz w:val="16"/>
      <w:szCs w:val="16"/>
      <w:lang w:val="hr-HR"/>
    </w:rPr>
  </w:style>
  <w:style w:type="character" w:styleId="UvuenotijelotekstaChar">
    <w:name w:val="Uvučeno tijelo teksta Char"/>
    <w:qFormat/>
    <w:rPr>
      <w:sz w:val="24"/>
      <w:szCs w:val="24"/>
      <w:lang w:val="hr-HR"/>
    </w:rPr>
  </w:style>
  <w:style w:type="character" w:styleId="Postbyline1">
    <w:name w:val="post-byline1"/>
    <w:qFormat/>
    <w:rPr>
      <w:b w:val="false"/>
      <w:bCs w:val="false"/>
      <w:color w:val="666666"/>
      <w:spacing w:val="15"/>
      <w:sz w:val="17"/>
      <w:szCs w:val="17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0" w:hanging="28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2:00Z</dcterms:created>
  <dc:creator>mkuzmanic</dc:creator>
  <dc:description/>
  <dc:language>en-US</dc:language>
  <cp:lastModifiedBy>Dragica Medo Princip</cp:lastModifiedBy>
  <cp:lastPrinted>2016-01-29T13:08:00Z</cp:lastPrinted>
  <dcterms:modified xsi:type="dcterms:W3CDTF">2023-01-20T10:02:00Z</dcterms:modified>
  <cp:revision>2</cp:revision>
  <dc:subject/>
  <dc:title/>
</cp:coreProperties>
</file>